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июл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/>
      </w:pPr>
      <w:r>
        <w:rPr>
          <w:sz w:val="24"/>
          <w:szCs w:val="24"/>
        </w:rPr>
        <w:t>28 июл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Лунев В.Г.,  Лушникова Н.Ю., Ю.В.Савенкова, Л.Н.Дементьева, Фоменко В.В., Гут С.М., Хасанов Р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4.07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МАФ горка-скат (2шт), штанги для сушки белья (2шт), качели-двухместные (2шт) с подсыпкой песком.  Сметная стоимость –63944 рубля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областн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30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значенному сроку поступили котировочные заявки от ООО СК «Стройотделмонтаж» - 63900 рублей, ГУП Учреждение УД 249/2 УФСИН России по Астраханской области – 61944 рубля,  ИП Богаткин Ш.Н. – 56876 рублей. Минимальная цена предложена ИП Богаткин Ш.Н., срок выполнения работ – 30 дней, оплата по мере поступления денежных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П Богаткину Ш.Н.  на сумму 56876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УД 249/2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12:00Z</dcterms:created>
  <dc:creator>Natalia</dc:creator>
  <dc:description/>
  <dc:language>en-US</dc:language>
  <cp:lastModifiedBy>Наталья</cp:lastModifiedBy>
  <cp:lastPrinted>2006-07-28T11:59:00Z</cp:lastPrinted>
  <dcterms:modified xsi:type="dcterms:W3CDTF">2006-07-28T08:03:00Z</dcterms:modified>
  <cp:revision>4</cp:revision>
  <dc:subject/>
  <dc:title>УТВЕРЖДАЮ:</dc:title>
</cp:coreProperties>
</file>