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ждаю: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_______________Кудрявцева С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РОТОКОЛ № </w:t>
      </w:r>
      <w:r>
        <w:rPr>
          <w:rFonts w:cs="Arial" w:ascii="Arial" w:hAnsi="Arial"/>
          <w:b/>
          <w:sz w:val="20"/>
          <w:lang w:val="en-US"/>
        </w:rPr>
        <w:t>5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«30» марта 2009 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едание котировоч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ставе:   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Председатель комиссии – заместитель председателя комитета по архитектуре и градостроительству администрации г.Астрахани – Сомова Н.А.</w:t>
      </w:r>
    </w:p>
    <w:p>
      <w:pPr>
        <w:pStyle w:val="Style1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- Заместитель председателя –начальник юридического отдела - Дудник О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главного специалиста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- Заведующий сектором бухгалтерского учета и отчетности – главный бухгалтер –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лочкова С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 соответствии с Федеральным законом  от 21 июля 2005 № 94-ФЗ «О размещении заказов на поставки товаров, выполнение работ, оказание услуг для государственных и муниципальных нужд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3 марта 2009 г. на официальном сайте Управления муниципального заказа был размещен запрос котировок цен, с максимальной ценой контракта 70 000 руб., на приобретение бензина:  Бензин АИ-95 в количестве – 3000 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результате на 27 марта 2009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АФ ОАО «Лукойл-Интер-Кард» - 67800,00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ОО ПКФ «Леотан» - 68100,00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ОО ПКФ «КБС» - 68100,0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ассмотрения  и оценки котировочных заявок комиссия рекомендует заключить контракт с ООО «Лукойл-Интер-Кард» т.к. данная фирма предложила наиболее низкую цену за поставляемый товар и является крупным поставщиков нефтепродуктов в нашем горо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Русанова Л.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_______________________Клочкова С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58:00Z</dcterms:created>
  <dc:creator>USER</dc:creator>
  <dc:description/>
  <cp:keywords/>
  <dc:language>en-US</dc:language>
  <cp:lastModifiedBy>Бухгалтер 2</cp:lastModifiedBy>
  <cp:lastPrinted>2009-03-30T08:51:00Z</cp:lastPrinted>
  <dcterms:modified xsi:type="dcterms:W3CDTF">2009-03-30T04:51:00Z</dcterms:modified>
  <cp:revision>4</cp:revision>
  <dc:subject/>
  <dc:title>                                                                                                  УТВЕРЖДАЮ:</dc:title>
</cp:coreProperties>
</file>