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0"/>
        </w:rPr>
      </w:pPr>
      <w:r>
        <w:rPr>
          <w:sz w:val="20"/>
        </w:rPr>
        <w:t>ПРОТОКОЛ № 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30  марта 2009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3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Инструменты механизированные</w:t>
      </w:r>
    </w:p>
    <w:p>
      <w:pPr>
        <w:pStyle w:val="Heading1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.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ина Е.В. – И.О.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ефон 49-12-51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с 14-30 часов 30 марта 2009г по 15-00 часов 30 марта 2009г  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7 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в сети  Интернет  23  марта 2009г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53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/>
            </w:pPr>
            <w:r>
              <w:rPr>
                <w:b/>
                <w:i/>
                <w:sz w:val="22"/>
              </w:rPr>
              <w:t>Инструменты    механизирован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Астрахань, ул.Украинская д.5 МУЗ «ГКБ №4 им.В.И.Ленин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2 квартала 2009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ь товара включены все расходы на перевозку, страхование, уплату таможенных пошлин, налогов, сборов и других обязательных  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 974,33 руб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й фонд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факту поставки товара, согласно выставленных счетов, с возможной отсрочкой платежа в течение 18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7.         До окончания указанного в извещении о проведении запроса котировок срока подачи котировочных заявок  27 марта 2009 года  16 часов 30 минут (время московское) поступило 2(две) котировочных заявки  в виде факс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алтийская Звез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00 г.Санкт-Петербург ул.Профессора Качалова 8 литМ пом.5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3.2009г  10-3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УНИ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92007 г.Санкт-Петербург, Лиговский пр д.216 лит.А пом. 2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3.2009     11-26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8.1.  Предложение о наиболее низкой цене услуги составило: </w:t>
      </w:r>
      <w:r>
        <w:rPr>
          <w:b/>
          <w:sz w:val="20"/>
          <w:szCs w:val="20"/>
        </w:rPr>
        <w:t>248 888,00  руб</w:t>
      </w:r>
      <w:r>
        <w:rPr>
          <w:sz w:val="20"/>
          <w:szCs w:val="20"/>
        </w:rPr>
        <w:t>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8.2. Котировочная комиссия оценила котировочные заявки и приняла решение признать победителем в     проведении запроса котировок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алтийская Звезд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00 г.Санкт-Петербург ул.Профессора Качалова 8 лит М пом.5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</w:rPr>
              <w:t xml:space="preserve">248 888,00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0"/>
        </w:rPr>
        <w:t>2 место- ООО «УНИКОМ»    Цена муниципального контракта –249 953,00 ру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</w:t>
      </w:r>
      <w:r>
        <w:rPr>
          <w:sz w:val="20"/>
        </w:rPr>
        <w:t xml:space="preserve">10.     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743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..председателя 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Амиров И.И. –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Панина Е.В. – И.О.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Савеличева И.П.- экономист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30.03.2009 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20"/>
        <w:gridCol w:w="1260"/>
        <w:gridCol w:w="10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алтийская Звез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УНИ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3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/>
      </w:pPr>
      <w:r>
        <w:rPr>
          <w:sz w:val="20"/>
          <w:szCs w:val="20"/>
        </w:rPr>
        <w:t>Заказчик :       Главный врач</w:t>
      </w:r>
      <w:r>
        <w:rPr>
          <w:sz w:val="22"/>
          <w:szCs w:val="22"/>
        </w:rPr>
        <w:t xml:space="preserve"> </w:t>
      </w:r>
      <w:r>
        <w:rPr>
          <w:szCs w:val="26"/>
        </w:rPr>
        <w:t xml:space="preserve"> </w:t>
        <w:tab/>
        <w:t>_________________        Крылов Г.Ф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/>
      </w:pPr>
      <w:r>
        <w:rPr>
          <w:sz w:val="18"/>
          <w:szCs w:val="18"/>
        </w:rPr>
        <w:t xml:space="preserve">Ответственное лицо:   </w:t>
      </w:r>
      <w:r>
        <w:rPr>
          <w:szCs w:val="26"/>
        </w:rPr>
        <w:t xml:space="preserve">  </w:t>
      </w:r>
      <w:r>
        <w:rPr>
          <w:sz w:val="20"/>
          <w:szCs w:val="20"/>
        </w:rPr>
        <w:t>секретарь_________________        Ковзалова Н.С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</w:t>
      </w:r>
      <w:r>
        <w:rPr>
          <w:i/>
          <w:szCs w:val="26"/>
          <w:vertAlign w:val="superscript"/>
        </w:rPr>
        <w:t>(Должность)                     (Подпись)                      (Фамилия, Имя, Отчество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30.03.2009 г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360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46"/>
        <w:gridCol w:w="1639"/>
        <w:gridCol w:w="1967"/>
        <w:gridCol w:w="1155"/>
        <w:gridCol w:w="1474"/>
        <w:gridCol w:w="95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алтийская Звезда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888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 номе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УНИКОМ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 953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2 номер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равнительная таблица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89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284"/>
        <w:gridCol w:w="2644"/>
        <w:gridCol w:w="270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сим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.контракта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ООО «Балтийская Звез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ООО «УНИК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струменты механизированные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 974,3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88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953,00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мес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8-07-15T09:50:00Z</cp:lastPrinted>
  <dcterms:modified xsi:type="dcterms:W3CDTF">2009-03-30T11:26:00Z</dcterms:modified>
  <cp:revision>245</cp:revision>
  <dc:subject/>
  <dc:title>Извещение № 01</dc:title>
</cp:coreProperties>
</file>