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совского района                                                                  еди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Федотов                                         ________________  А.Х. 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22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марта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8 года №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 А.Х.Усманов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Д.Г.Мура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В. 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услуг по откачке  ливне-дренажных вод ассенизационной машиной КО-503 в количестве 576 часов.   Работы осуществлять по  заявкам заказч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993300"/>
          <w:sz w:val="24"/>
          <w:szCs w:val="24"/>
        </w:rPr>
      </w:pPr>
      <w:r>
        <w:rPr>
          <w:b w:val="false"/>
          <w:bCs w:val="false"/>
          <w:color w:val="993300"/>
          <w:sz w:val="24"/>
          <w:szCs w:val="24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 xml:space="preserve"> II квартал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240000,00 (двести сорок тысяч) рублей. Стоимость оказываемых услуг с учетом заработной платы с начислениями, транспортных рас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3.03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 w:val="false"/>
          <w:bCs w:val="false"/>
          <w:color w:val="800000"/>
          <w:sz w:val="24"/>
          <w:szCs w:val="24"/>
        </w:rPr>
        <w:t xml:space="preserve">оказание услуг по откачке  ливне-дренажных вод ассенизационной машиной КО-503 в количестве 576 часов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7.03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23-КЗ-01 от 25.03.09, время 12:4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23-КЗ-02 от 26.03.09, время 09:1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МУП г. Астрахани «Форпос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39316,48</w:t>
      </w:r>
      <w:r>
        <w:rPr>
          <w:color w:val="280099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(двести тридцать девять тысяч триста шестнадцать рублей) 48 коп.</w:t>
      </w:r>
      <w:r>
        <w:rPr>
          <w:sz w:val="24"/>
          <w:szCs w:val="24"/>
        </w:rPr>
        <w:t xml:space="preserve"> Еди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МУП г. Астрахани «Форпост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 xml:space="preserve">239316,48 руб. Стоимость оказываемых услуг с учетом заработной платы с начислениями, транспортных рас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 xml:space="preserve"> II квартал 200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МУП г. Астрахани «Зеленхоз Форпост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240000,00 (двести сорок тысяч) рублей.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ди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</w:t>
      </w:r>
      <w:r>
        <w:rPr>
          <w:color w:val="280099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МУП г. Астрахани «Форпост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.Г.Мура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на оказание услуг по откачке  ливне-дренажных вод ассенизационной машиной КО-503 в количестве 576 часов. </w:t>
      </w:r>
      <w:r>
        <w:rPr/>
        <w:t xml:space="preserve"> </w:t>
      </w:r>
    </w:p>
    <w:tbl>
      <w:tblPr>
        <w:tblW w:w="1116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5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7.03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240000,00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3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.03.09, вр.12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239316,48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3-КЗ-02 от 26.03.09, вр.09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240000,00</w:t>
            </w:r>
          </w:p>
        </w:tc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4-01T10:23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