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июл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 Ленинского района</w:t>
      </w:r>
    </w:p>
    <w:p>
      <w:pPr>
        <w:pStyle w:val="Normal"/>
        <w:rPr/>
      </w:pPr>
      <w:r>
        <w:rPr>
          <w:sz w:val="24"/>
          <w:szCs w:val="24"/>
        </w:rPr>
        <w:t>28 июл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Лунев В.Г.,  Лушникова Н.Ю., Ю.В.Савенкова, Л.Н.Дементьева, Фоменко В.В., Гут С.М., Хасанов Р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4.07.2006г. котировочной комиссией Ленинского района на официальном сайте администрации города было размещено объявление о размещении заказа на изготовление и установку ограждения спортивной площадки в МОУ СОШ №61. Сметная стоимость –176385 рубл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городского 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60 дней, оплата по мере поступления средств из бюджет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назначенному сроку поступили котировочные заявки от ООО СК «Стройотделмонтаж» - 174360 рублей, ГУП Учреждение УД 249/2 УФСИН России по Астраханской области – 174300 рублей,  ИП Богаткин Ш.Н. – 176000 рублей. Минимальная цена предложена ГУП Учреждение УД 249/2 УФСИН России по Астраханской области, срок выполнения работ – 30 дней, оплата по мере поступления денежных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ГУП Учреждение УД 249/2 УФСИН России по Астраханской области  на сумму 17430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ООО СК «Стройотделмонтаж»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В.Г.Лунев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8:03:00Z</dcterms:created>
  <dc:creator>Natalia</dc:creator>
  <dc:description/>
  <dc:language>en-US</dc:language>
  <cp:lastModifiedBy>Наталья</cp:lastModifiedBy>
  <cp:lastPrinted>2006-07-28T12:06:00Z</cp:lastPrinted>
  <dcterms:modified xsi:type="dcterms:W3CDTF">2006-07-28T08:09:00Z</dcterms:modified>
  <cp:revision>3</cp:revision>
  <dc:subject/>
  <dc:title>УТВЕРЖДАЮ:</dc:title>
</cp:coreProperties>
</file>