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03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7.03.2009 г.</w:t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Наименование предмета запроса котировок: </w:t>
      </w:r>
      <w:r>
        <w:rPr>
          <w:rFonts w:cs="Times New Roman" w:ascii="Times New Roman" w:hAnsi="Times New Roman"/>
          <w:b/>
          <w:sz w:val="20"/>
          <w:szCs w:val="20"/>
        </w:rPr>
        <w:t>установке детских площадок (изготовление и установка малых архитектурных форм)   по ул. Б. Алексеева,43 корп.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 Комиссаров М.Ю. Сокольская И.М., Туркевич О.Ю., Досмухамбетова Г.М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04 от 19.02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27.03.2009 г. по 10 ч.30мин. 27.03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20.03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</w:t>
      </w:r>
      <w:r>
        <w:rPr>
          <w:rFonts w:cs="Times New Roman" w:ascii="Times New Roman" w:hAnsi="Times New Roman"/>
          <w:b/>
          <w:sz w:val="20"/>
          <w:szCs w:val="20"/>
        </w:rPr>
        <w:t>. Состав и объемы работ  на 1- шт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Ф «Стенка для лазанья большая с рукоходом» -1 ш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№1 – стенка для лазан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естницы прямолинейные и криволинейные с ограждением-0,198 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монтаж стенки для лазанья  – 0,198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9,6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№1 – рукох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коход – 0,0164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нтаж рукохода- 0,0164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решеток, переплетов, труб диаметром менее 50мм и т.п.. количество окрасок 2 – 0,8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№1 – устано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пание ям вручную без креплений для стоек и  столбов без откосов глубиной до 0,7м . группа грунтов:2 – 1,15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я под фундаменты: щебеночного – 0,19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фундаментов-столбов: бетонных – 0,96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Ф «Баскетбольный щит» -2 ш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рытье ям для установки  стоек и  столбов глубиной до 0,7м  - 1 я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онтаж опор свободно стоящих высотой до 25м – 0,0751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сляная окраска металлических поверхностей: стальных балок, труб диаметром более 50мм и т.п.. количество окрасок 2 – 33,6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етонирование столбов – 0,2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овление и монтаж баскетбольного щита – 1,89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стая окраска масляными составами по дереву: стен – 3,78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а корзины баскетбольного щита – 1 шт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 работ: 40 дней с момента получения авансового платежа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3. Цена включает заработную плату рабочих, накладные расходы, плановые накопления, транспортные расходы, эксплуатация машин и механизмов, материалы, НДС. 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 67012 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городской бюдж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авансирование 30%, полный расчет после подписания акта выполненных работ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26.03.2009 г. включительно  д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4962"/>
        <w:gridCol w:w="2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Ф «Металком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Украинская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09 г.15ч.1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Астрахань, ул.Ген. Герасименко,д.6 кв.15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09 г. 16ч.5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Стрелец-ЛТД»   с ценой  56523   рубл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Г.М. Досмухамбет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О.Ю. Турк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 М.Ю. Комисса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27.03.2009 г. .№ 10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275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Ф «Метал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елец-ЛТ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6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30:00Z</dcterms:created>
  <dc:creator>Munzak2</dc:creator>
  <dc:description/>
  <cp:keywords/>
  <dc:language>en-US</dc:language>
  <cp:lastModifiedBy>Munzak2</cp:lastModifiedBy>
  <cp:lastPrinted>2009-03-27T09:26:00Z</cp:lastPrinted>
  <dcterms:modified xsi:type="dcterms:W3CDTF">2009-03-27T06:32:00Z</dcterms:modified>
  <cp:revision>5</cp:revision>
  <dc:subject/>
  <dc:title/>
</cp:coreProperties>
</file>