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З «Городская клиническая больница № 2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«УТВЕРЖДАЮ»</w:t>
        <w:tab/>
        <w:tab/>
        <w:tab/>
        <w:tab/>
        <w:tab/>
        <w:tab/>
        <w:tab/>
        <w:tab/>
        <w:t>Главный вра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___________Г. Е. Панцул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«____» ___________ 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ТОКОЛ № 9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смотрения и оценки котировочных заяв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«28» июля 2006 г.                                                               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 котировочный комиссии                            М. Г. Зыков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меститель председателя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тировочной комиссии                                                      В. И. Колесо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екретарь котировочной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миссии                                                                               О. В. Пушкарев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Члены котировочной комиссии                                          Мелехина Т. Н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Астафьева Н. 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Источник финансирования заказа: Бюджет 50 %, ОМС 50 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8"/>
        <w:jc w:val="both"/>
        <w:rPr/>
      </w:pPr>
      <w:r>
        <w:rPr>
          <w:sz w:val="24"/>
        </w:rPr>
        <w:t>Согласно  ст. 45  настоящего  ФЗ  Заказчик, уполномоченный  орган</w:t>
      </w:r>
      <w:r>
        <w:rPr>
          <w:b/>
          <w:sz w:val="24"/>
        </w:rPr>
        <w:t xml:space="preserve"> </w:t>
      </w:r>
      <w:r>
        <w:rPr>
          <w:sz w:val="24"/>
        </w:rPr>
        <w:t>Комитет по здравоохранению разместил на  официальном  сайте Управления муниципального заказа  извещение  о  проведении  запроса  котировок  21 июля 2006 г. на  поставку  мягкого инвентаря для МУЗ «ГКБ № 2 на сумму 145 500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астниками  размещения  заказа, подавшими  котировочные  заявки,  являются (приложение № 1 к протоколу рассмотрения и оценки котировочных заявок)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ОО ПКФ «Атлант», г. Астрахань, ул. Дж. Рида, 12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ОО «Мягкий Инвентарь», г. Иваново, ул. Бубнова, 3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ОО ПКФ «Комплект-Партнер», Астраханская область, Икрянинский район, с. Икряное, ул. Степная, 1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П Суменков Н. М., г. Астрахань, пр. Воробьева, д. 14, кв. 99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П Карташова Л. Ю. Швейный цех «ЛЮИВ», г. Астрахань, ул. 4-я Дорожная, д. 106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ОО «ИнвестСнабСервис», Московская область, г. Балащиха, ул. Звездная,   д. 11</w:t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ассмотрев  указанные  выше  ценовые  предложения,  комиссия  приняла  решение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изнать  отклоненными  котировочными  заявками  следующие: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pBdr>
          <w:bottom w:val="single" w:sz="12" w:space="8" w:color="000000"/>
        </w:pBdr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  ООО «Мягкий Инвентарь»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 xml:space="preserve">Причина отклонения: Котировочная заявка не соответствует требованиям, установленным в извещении о проведении запроса котировок цен ст. 47 п. 3. ФЗ-94. Предлагаемый объем товаров меньше указанного в извещении о проведении запроса котировок цен. (Приложение № 2 к протоколу рассмотрения и оценки котировочных заявок) 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>2. ООО «ИнвестСнабСервис»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 xml:space="preserve">Причина отклонения: Котировочная заявка не соответствует требованиям, установленным в извещении о проведении запроса котировок цен ст. 47 п. 3. ФЗ-94. Предлагаемая цена контракта указана без учета доставки. (Приложение № 2 к протоколу рассмотрения и оценки котировочных заявок) 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 xml:space="preserve">Присвоить первый номер заявки и признать победителем в проведении запроса котировок ИП Суменкова Николая Михайловича, 414057, г. Астрахань, пр. Воробьева, д. 14, кв. 99. 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 xml:space="preserve">Остальным заявкам по мере уменьшения степени выгодности содержащихся в них условий исполнения контракта присвоить второй номер:  ИП Карташова Л. Ю.; третий номер: ООО ПКФ «Комплект-Партнер»; четвертый номер: ООО ПКФ «Атлант». 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>Котировочная комиссия рекомендует Заказчику заключить контракт с ИП Суменковым Николаем Михайловичем на сумму 106 200 рублей на условиях указанных в извещении о проведении запроса котировок.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>Председатель котировочной комиссии                                  М. Г. Зыкова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>Заместитель председателя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>котировочной комиссии                                                           В. И. Колесов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 xml:space="preserve">Секретарь котировочной 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>комиссии                                                                                    О. В. Пушкарева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 xml:space="preserve">Члены комиссии                                                                        Т. Н. Мелехина                                                                                                     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Н. В. Астафьева 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  <w:lang w:val="en-US"/>
        </w:rPr>
      </w:pPr>
      <w:r>
        <w:rPr>
          <w:b/>
          <w:bCs/>
          <w:caps/>
          <w:sz w:val="24"/>
          <w:lang w:val="en-US"/>
        </w:rPr>
      </w:r>
    </w:p>
    <w:sectPr>
      <w:type w:val="nextPage"/>
      <w:pgSz w:w="11906" w:h="16838"/>
      <w:pgMar w:left="180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2:24:00Z</dcterms:created>
  <dc:creator>WildTeam</dc:creator>
  <dc:description/>
  <dc:language>en-US</dc:language>
  <cp:lastModifiedBy>Elmira</cp:lastModifiedBy>
  <cp:lastPrinted>2006-07-28T16:24:00Z</cp:lastPrinted>
  <dcterms:modified xsi:type="dcterms:W3CDTF">2006-07-28T12:24:00Z</dcterms:modified>
  <cp:revision>2</cp:revision>
  <dc:subject/>
  <dc:title>МУЗ «Городская клиническая больница № 2»</dc:title>
</cp:coreProperties>
</file>