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З «Городская клиническая больница № 2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«УТВЕРЖДАЮ»</w:t>
        <w:tab/>
        <w:tab/>
        <w:tab/>
        <w:tab/>
        <w:tab/>
        <w:tab/>
        <w:tab/>
        <w:tab/>
        <w:t>Главный вра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___________Г. Е. Панцул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«____» ___________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ТОКОЛ № 9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смотрения и оценки котировочных заявок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от «28» июля 2006 г.                         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Председатель котировочный комиссии                            М. Г. Зыков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меститель председател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тировочной комиссии                                                      В. И. Колесов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екретарь котировочной </w:t>
      </w:r>
    </w:p>
    <w:p>
      <w:pPr>
        <w:pStyle w:val="Normal"/>
        <w:ind w:firstLine="709"/>
        <w:jc w:val="both"/>
        <w:rPr/>
      </w:pPr>
      <w:r>
        <w:rPr>
          <w:sz w:val="24"/>
        </w:rPr>
        <w:t>комиссии                                                                               О. В. Пушкарев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лены котировочной комиссии                                          Т. Н. Мелехина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Н. В. Астафьева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Источник финансирования заказа: Бюджет 100 %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8"/>
        <w:jc w:val="both"/>
        <w:rPr>
          <w:sz w:val="24"/>
        </w:rPr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  <w:r>
        <w:rPr>
          <w:sz w:val="24"/>
        </w:rPr>
        <w:t>Комитет по здравоохранению разместил на  официальном  сайте Управления муниципального заказа  извещение  о  проведении  запроса  котировок  21 июля 2006 г. на  подрядные работы по ремонту кабинета ЭКГ  для МУЗ «ГКБ № 2 на сумму 143 272,00 рублей.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 (приложение № 1 к протоколу рассмотрения и оценки котировочных заявок)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«Консоль» г. Астрахань, ул. Ляхова, 3/69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СКФ «Сфера», г. Астрахань, ул. Победы, 29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,  комиссия  приняла  решение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своить первый номер заявки на участие в запросе котировок и признать победителем ООО «Консоль», г. Астрахань, ул. Ляхова, 3/69.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/>
      </w:pPr>
      <w:r>
        <w:rPr>
          <w:sz w:val="24"/>
        </w:rPr>
        <w:t>Второй номер по мере уменьшения степени выгодности содержащейся в заявки на участие в запросе котировок условий исполнения контракта присвоить ООО СКФ «Сфера», г. Астрахань, ул. Победы, 29.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Котировочная комиссия рекомендует Заказчику заключить муниципальный контракт с ООО «Консоль» на сумму 120 000 рублей на условиях, указанных в извещении о проведении запроса котировок. 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>Председатель котировочной комиссии                                  М. Г. Зыкова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>Заместитель председателя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>котировочной комиссии                                                           В. И. Колесов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Секретарь котировочной 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  <w:t>комиссии                                                                                    О. В. Пушкарева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/>
      </w:pPr>
      <w:r>
        <w:rPr>
          <w:sz w:val="24"/>
        </w:rPr>
        <w:t xml:space="preserve">Члены комиссии                                                                        Т. Н. Мелехина                                                                                                     </w:t>
      </w:r>
    </w:p>
    <w:p>
      <w:pPr>
        <w:pStyle w:val="Normal"/>
        <w:pBdr>
          <w:bottom w:val="single" w:sz="12" w:space="8" w:color="000000"/>
        </w:pBdr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Н. В. Астафьева </w:t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12" w:space="8" w:color="000000"/>
        </w:pBdr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lang w:val="en-US"/>
        </w:rPr>
      </w:pPr>
      <w:r>
        <w:rPr>
          <w:b/>
          <w:bCs/>
          <w:caps/>
          <w:sz w:val="24"/>
          <w:lang w:val="en-US"/>
        </w:rPr>
      </w:r>
    </w:p>
    <w:sectPr>
      <w:type w:val="nextPage"/>
      <w:pgSz w:w="11906" w:h="16838"/>
      <w:pgMar w:left="180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8:04:00Z</dcterms:created>
  <dc:creator>WildTeam</dc:creator>
  <dc:description/>
  <dc:language>en-US</dc:language>
  <cp:lastModifiedBy>User</cp:lastModifiedBy>
  <cp:lastPrinted>2006-02-22T15:26:00Z</cp:lastPrinted>
  <dcterms:modified xsi:type="dcterms:W3CDTF">2006-08-11T11:22:00Z</dcterms:modified>
  <cp:revision>8</cp:revision>
  <dc:subject/>
  <dc:title>МУЗ «Городская клиническая больница № 2»</dc:title>
</cp:coreProperties>
</file>