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ТОКОЛ № 2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г. Астрахань                                                                                                                  «20» марта 200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«Городская поликлиника №3»</w:t>
      </w:r>
    </w:p>
    <w:p>
      <w:pPr>
        <w:pStyle w:val="Normal"/>
        <w:pBdr>
          <w:bottom w:val="single" w:sz="12" w:space="2" w:color="000000"/>
        </w:pBdr>
        <w:ind w:left="36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Наименование предмета запроса котировок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едметы медицинского назначения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ав котировочной комиссии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седатель котировочной комиссии:                                             </w:t>
      </w:r>
      <w:r>
        <w:rPr>
          <w:b/>
          <w:sz w:val="20"/>
          <w:szCs w:val="20"/>
        </w:rPr>
        <w:t>Мазина С. В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Члены котировочной комиссии:                                                         </w:t>
      </w:r>
      <w:r>
        <w:rPr>
          <w:b/>
          <w:sz w:val="20"/>
          <w:szCs w:val="20"/>
        </w:rPr>
        <w:t>Калинин А.Н.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  Джанбекова Г.Б.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  Батанова Н. А.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екретарь котировочной комиссии</w:t>
      </w:r>
      <w:r>
        <w:rPr>
          <w:b/>
          <w:sz w:val="20"/>
          <w:szCs w:val="20"/>
        </w:rPr>
        <w:t>:                                                   Корнеева А. А.</w:t>
      </w:r>
    </w:p>
    <w:p>
      <w:pPr>
        <w:pStyle w:val="Normal"/>
        <w:ind w:first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снование работы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ировочной комиссии: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Приказ №01-01/58 от 13.02.2009 г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Муниципальное учреждение здравоохранения «Городская поликлиника № 3»</w:t>
      </w:r>
      <w:r>
        <w:rPr>
          <w:sz w:val="20"/>
          <w:szCs w:val="20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очтовый адрес: 414018, г. Астрахань, ул. Адмирала Нахимова , 135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Адрес электронной почты: </w:t>
      </w:r>
      <w:r>
        <w:rPr>
          <w:sz w:val="20"/>
          <w:szCs w:val="20"/>
          <w:lang w:val="en-US"/>
        </w:rPr>
        <w:t>gpol</w:t>
      </w:r>
      <w:r>
        <w:rPr>
          <w:sz w:val="20"/>
          <w:szCs w:val="20"/>
        </w:rPr>
        <w:t>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Процедура рассмотрения и оценки котировочных заявок проводилась котировочной комиссией в период с 09 часов 30 минут «20» марта 2009 года по 10 часов 00 минут «20» марта 2008 года по адресу: 414018,  г. Астрахань, ул. Адм. Нахимова ,135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Извещение № 23  о проведении запроса котировок   было размещено на сайте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strgo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«13» марта 2009 г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медицинского назнач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МУЗ «Городская поликлиника № 3» 414018, г. Астрахань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дм. Нахимова , 13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4.2009г. по 30.06.2009 г., по заявке заказч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тоимость товара должна включать расходы на доставку предметов медицинского назначения в МУЗ «ГП № 3», также все расходы на   страхование, уплату налогов, таможенных пошлин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59,98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ная цена муниципального контракта)</w:t>
            </w:r>
          </w:p>
        </w:tc>
      </w:tr>
      <w:tr>
        <w:trPr>
          <w:trHeight w:val="312" w:hRule="atLeast"/>
        </w:trPr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средств 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ы осуществляются  в безналичной форме путем перечисления денежных средств на расчетный счет, по факту поставки товара, без предоплаты, с отсрочкой платежа на 9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котировочных заявок, указанного в извещении о проведении запроса котировок (до 16 часов 00 минут 19.03.2009г.), поступили  три  котировочные заявки на бумажном  носителе и  факсимильно, что зафиксировано в «Журнале регистрации поступления котировочных заявок» (Приложение 1 к Протоколу рассмотрения и оценки котировочных заявок) от следующих участников размещения заказа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09"/>
        <w:gridCol w:w="3660"/>
        <w:gridCol w:w="1684"/>
        <w:gridCol w:w="1225"/>
      </w:tblGrid>
      <w:tr>
        <w:trPr>
          <w:trHeight w:val="10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</w:t>
            </w:r>
            <w:r>
              <w:rPr>
                <w:sz w:val="18"/>
                <w:szCs w:val="18"/>
              </w:rPr>
              <w:t xml:space="preserve">поступления </w:t>
            </w:r>
            <w:r>
              <w:rPr>
                <w:sz w:val="16"/>
                <w:szCs w:val="16"/>
              </w:rPr>
              <w:t>котировочной заявки</w:t>
            </w:r>
          </w:p>
        </w:tc>
      </w:tr>
      <w:tr>
        <w:trPr>
          <w:trHeight w:val="4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медика-Поволжье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35, г.Самара, ул. Краснодонская, 6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ч. 32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олдырев Н.А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57, г. Астрахань, ул. Звездная, д. 3, кор. 2, кв. 6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. 15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ОЮЛ Будникова Е. В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57, г. Астрахань, ул. Кубанская, д.72, кв. 26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. 30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 следующее реш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1. Предложение о наиболее низкой цене  составило  92593,00  руб.</w:t>
      </w:r>
    </w:p>
    <w:p>
      <w:pPr>
        <w:pStyle w:val="Normal"/>
        <w:jc w:val="both"/>
        <w:rPr/>
      </w:pPr>
      <w:r>
        <w:rPr>
          <w:sz w:val="20"/>
          <w:szCs w:val="20"/>
        </w:rPr>
        <w:t>7.2. Признать победителем в проведении запроса котировок це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331"/>
        <w:gridCol w:w="3264"/>
      </w:tblGrid>
      <w:tr>
        <w:trPr>
          <w:trHeight w:val="869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  (для физического лица) участника размещения заказ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     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его наличии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коп)</w:t>
            </w:r>
          </w:p>
        </w:tc>
      </w:tr>
      <w:tr>
        <w:trPr>
          <w:trHeight w:val="786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ОЮЛ Будникова Е. В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57, г. Астрахань, ул. Кубанская, д.72, кв. 26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2593,00  руб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3.  Второй  номер  присвоить ИП Болдырев Н.А.,  цена составила 92630,00 руб.</w:t>
      </w:r>
    </w:p>
    <w:p>
      <w:pPr>
        <w:pStyle w:val="Normal"/>
        <w:jc w:val="both"/>
        <w:rPr/>
      </w:pPr>
      <w:r>
        <w:rPr>
          <w:sz w:val="20"/>
          <w:szCs w:val="20"/>
        </w:rPr>
        <w:t>8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е составляю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 дней со дня подписания протокола обязуется  передать победителю в проведении запро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strgo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180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арь котировочной комиссии: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ина С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А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нбекова Г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нова Н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а А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к Протоколу №23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рассмотрения и оценки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чных заявок  №23</w:t>
      </w:r>
    </w:p>
    <w:p>
      <w:pPr>
        <w:pStyle w:val="Normal"/>
        <w:ind w:firstLine="36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от  «20» марта 2009 г.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ЖУРНАЛ РЕГИСТРАЦИИ 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ПОСТУПЛЕНИЯ КОТИРОВОЧНЫХ ЗАЯВОК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623"/>
        <w:gridCol w:w="1574"/>
        <w:gridCol w:w="1579"/>
        <w:gridCol w:w="2096"/>
        <w:gridCol w:w="181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бумажный носитель, электронный документ, факс)</w:t>
            </w:r>
          </w:p>
        </w:tc>
      </w:tr>
      <w:tr>
        <w:trPr>
          <w:trHeight w:val="55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медика-Поволжье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час. 32 ми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 Болдырев Н.А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час. 15 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ОЮЛ Будникова Е. В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час. 30 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259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№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ссмотрения и оценк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чных заявок №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0» марта 2009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РАССМОТРЕНИЕ КОТИРОВОЧНЫХ ЗАЯВОК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55"/>
        <w:gridCol w:w="1225"/>
        <w:gridCol w:w="1750"/>
        <w:gridCol w:w="1224"/>
        <w:gridCol w:w="1042"/>
        <w:gridCol w:w="141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ть/ не допустить до процедуры оцен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я принятого реш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варов, объем работ, у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в %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медика-Поволжье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иров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вк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азанным 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ещен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7141,45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 Болдырев Н.А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иров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вк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азанным 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ещен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ить второй номер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ОЮЛ Будникова Е. В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иров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вк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азанным 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ещен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93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победителем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25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12:00Z</dcterms:created>
  <dc:creator>Гитис Любовь Шлемовна</dc:creator>
  <dc:description/>
  <cp:keywords/>
  <dc:language>en-US</dc:language>
  <cp:lastModifiedBy>Главный экономист</cp:lastModifiedBy>
  <cp:lastPrinted>2009-03-20T11:17:00Z</cp:lastPrinted>
  <dcterms:modified xsi:type="dcterms:W3CDTF">2009-03-20T08:18:00Z</dcterms:modified>
  <cp:revision>290</cp:revision>
  <dc:subject/>
  <dc:title>ПРОТОКОЛ № _____</dc:title>
</cp:coreProperties>
</file>