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«20» марта  2009 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редства для дезинфекции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седатель котировочной комиссии:                                           </w:t>
      </w:r>
      <w:r>
        <w:rPr>
          <w:b/>
          <w:sz w:val="20"/>
          <w:szCs w:val="20"/>
        </w:rPr>
        <w:t>Мазина С. В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</w:t>
      </w:r>
      <w:r>
        <w:rPr>
          <w:b/>
          <w:sz w:val="20"/>
          <w:szCs w:val="20"/>
        </w:rPr>
        <w:t>Калинин А.Н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Джанбекова Г.Б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sz w:val="20"/>
          <w:szCs w:val="20"/>
        </w:rPr>
        <w:t>Батанова Н. А.</w:t>
        <w:tab/>
        <w:tab/>
        <w:tab/>
        <w:t xml:space="preserve"> 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Корнеева А. А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каз №01-01/58 от 13.02.2009 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gpol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08 часов 00  минут   «20» марта 2008 года  по 08  часов 30 минут «20» марта 2008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Извещение № 20 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3» марта 2009 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ля дезинфе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поликлиника № 3» 414018, г. Астрахань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4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4.2009г. по 30.06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оимость товара должна включать расходы на доставку средств для дезинфекции в МУЗ «ГП № 3»,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5,3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(до 16 часов 00 минут,  19.03.2009г.), поступили факсимильно три котировочные заявки, что зафиксировано в «Журнале регистрации поступления котировочных заявок» (Приложение1 к Протоколу рассмотрения и оценки котировочных заявок) от следующих участников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21"/>
        <w:gridCol w:w="4117"/>
        <w:gridCol w:w="1227"/>
        <w:gridCol w:w="1225"/>
      </w:tblGrid>
      <w:tr>
        <w:trPr>
          <w:trHeight w:val="10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Меркур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21, г. Волгоград, ул. Лимонова, д. 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1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дырев Н. А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57, г. Астрахань, ул. Звездная, д 3, кор. 2, кв.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15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6, г. Волгоград, ул. Путиловская, д.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40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Предложение о наиболее низкой цене  составило  31758,00  руб.;</w:t>
      </w:r>
    </w:p>
    <w:p>
      <w:pPr>
        <w:pStyle w:val="Normal"/>
        <w:jc w:val="both"/>
        <w:rPr/>
      </w:pPr>
      <w:r>
        <w:rPr>
          <w:sz w:val="20"/>
          <w:szCs w:val="20"/>
        </w:rPr>
        <w:t>7.2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331"/>
        <w:gridCol w:w="3264"/>
      </w:tblGrid>
      <w:tr>
        <w:trPr>
          <w:trHeight w:val="8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дырев Н. А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57, г. Астрахань, ул. Звездная, д 3, кор. 2, кв. 6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3. Второй  номер  присвоить ООО «Торговый дом Меркурий»,  цена составила 32731,80 руб.</w:t>
      </w:r>
    </w:p>
    <w:p>
      <w:pPr>
        <w:pStyle w:val="Normal"/>
        <w:jc w:val="both"/>
        <w:rPr/>
      </w:pPr>
      <w:r>
        <w:rPr>
          <w:sz w:val="20"/>
          <w:szCs w:val="20"/>
        </w:rPr>
        <w:t>8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17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ина С. 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бекова Г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нова Н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А. 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20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  №20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20»  марта  2009 г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Меркур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10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дырев Н. А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15 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 40 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 №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марта 2009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7"/>
        <w:gridCol w:w="1335"/>
        <w:gridCol w:w="1626"/>
        <w:gridCol w:w="1380"/>
        <w:gridCol w:w="1252"/>
        <w:gridCol w:w="14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 (руб.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Меркурий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31,80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олдырев Н. 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8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омед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1,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cp:keywords/>
  <dc:language>en-US</dc:language>
  <cp:lastModifiedBy>Главный экономист</cp:lastModifiedBy>
  <cp:lastPrinted>2009-03-20T10:43:00Z</cp:lastPrinted>
  <dcterms:modified xsi:type="dcterms:W3CDTF">2009-03-20T08:35:00Z</dcterms:modified>
  <cp:revision>299</cp:revision>
  <dc:subject/>
  <dc:title>ПРОТОКОЛ № _____</dc:title>
</cp:coreProperties>
</file>