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5954" w:firstLine="346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Заместитель мэра города - председатель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________С.А. Магеррамова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8"/>
        </w:rPr>
        <w:t xml:space="preserve">                                          </w:t>
      </w:r>
      <w:r>
        <w:rPr>
          <w:b/>
          <w:sz w:val="24"/>
          <w:szCs w:val="24"/>
        </w:rPr>
        <w:t>ПРОТОКОЛ № 9</w:t>
      </w: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19» марта 2009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</w:t>
      </w:r>
      <w:r>
        <w:rPr>
          <w:sz w:val="24"/>
          <w:szCs w:val="24"/>
        </w:rPr>
        <w:t>комитет по образованию и науке администрации города Астрахани, 414024, г. Астрахань, ул. Б. Хмельницкого, 29, тел. 50-36-5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  <w:softHyphen/>
        <w:softHyphen/>
        <w:softHyphen/>
        <w:t xml:space="preserve">–                А. М. Картуш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И.В. Гори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Н.С. Бурьян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/>
      </w:pPr>
      <w:r>
        <w:rPr>
          <w:sz w:val="24"/>
          <w:szCs w:val="24"/>
        </w:rPr>
        <w:tab/>
        <w:t>Н.К. Вальвак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Т.А. Кери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М. Свирепо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отировки цен № 11</w:t>
      </w:r>
      <w:r>
        <w:rPr>
          <w:sz w:val="24"/>
          <w:szCs w:val="24"/>
        </w:rPr>
        <w:t xml:space="preserve"> на следующую продукцию: чистящий  порошок «Пемолюкс»  или «эквивалент»,  весом -  400 гр., ГОСТ 51696-200,  ТУ 2383-028-04831040-2004, в количестве 7500 шт., для муниципальных  образовательных  учреждений (МДОУ, НШДС),  находящихся на балансе комитета по образованию и науке администрации города Астрахани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4"/>
          <w:szCs w:val="24"/>
        </w:rPr>
        <w:t xml:space="preserve"> 225000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продукции: в течение трех дней после заключения контракта, - был размещен на официальном сайте управления муниципального заказа 12.03.2009 г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На момент окончания приема котировочных заявок 17.30 часов 18.03.2009г.,  котировочные заявки представили: индивидуальный предприниматель Муштаева Е.А., индивидуальный предприниматель Огарков А.С., индивидуальный предприниматель Кудрявцев В.Н., индивидуальный предприниматель Брыкин С.А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Котировочная заявка  индивидуального предпринимателя Муштаевой Е.А.  отклоняется в соответствии с ч. 3 ст. 47 № 94-ФЗ,  как не соответствующая требованиям запросу котировки цен (сроки и условия оплаты поставки товара)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Котировочная заявка  индивидуального предпринимателя Огаркова А.С.,  отклоняется в соответствии с ч. 3 ст. 47 № 94-ФЗ,  как не соответствующая требованиям запросу котировки цен (технические характеристики – чистящий порошок «Пемолюкс» весом  500гр.)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Котировочная заявка  индивидуального предпринимателя Кудрявцева В.Н.,  отклоняется в соответствии с ч. 3 ст. 47 № 94-ФЗ,  как не соответствующая требованиям запросу котировки цен (отсутствует  приложение к котировочной заявке).</w:t>
      </w:r>
    </w:p>
    <w:p>
      <w:pPr>
        <w:pStyle w:val="Normal"/>
        <w:tabs>
          <w:tab w:val="clear" w:pos="708"/>
          <w:tab w:val="left" w:pos="2715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ить муниципальный контракт с индивидуальным предпринимателем Брыкиным С.А.,  на сумму 129800 рублей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. Картуш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токол рассмотрения и оценки котировочных заявок на участие в запросах котировок цен составлен в двух экземплярах, один из которых остается у заказчика.  Второй экземпляр протокола и проект муниципального контракта, который составляется  путем включения условий исполнения контракта, предложенных победителем запроса котировки цен  в котировочной заявке,  заказчик в течение дву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дписи: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едседатель </w:t>
        <w:softHyphen/>
        <w:softHyphen/>
        <w:softHyphen/>
        <w:t xml:space="preserve">–                                                        А.М. Картушин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Члены комиссии:                                                     И.В. Горина 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4950" w:leader="none"/>
          <w:tab w:val="left" w:pos="592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Н.С. Бурьян                       </w:t>
      </w:r>
    </w:p>
    <w:p>
      <w:pPr>
        <w:pStyle w:val="Normal"/>
        <w:tabs>
          <w:tab w:val="clear" w:pos="708"/>
          <w:tab w:val="left" w:pos="5280" w:leader="none"/>
          <w:tab w:val="left" w:pos="544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4"/>
          <w:szCs w:val="24"/>
        </w:rPr>
        <w:tab/>
        <w:t xml:space="preserve">   Н.К. Валвакова</w:t>
      </w:r>
    </w:p>
    <w:p>
      <w:pPr>
        <w:pStyle w:val="Normal"/>
        <w:tabs>
          <w:tab w:val="clear" w:pos="708"/>
          <w:tab w:val="left" w:pos="5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Т.А. Керимова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М.М. Свирепова</w:t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51:00Z</dcterms:created>
  <dc:creator>User</dc:creator>
  <dc:description/>
  <cp:keywords/>
  <dc:language>en-US</dc:language>
  <cp:lastModifiedBy>User</cp:lastModifiedBy>
  <cp:lastPrinted>2009-03-19T14:25:00Z</cp:lastPrinted>
  <dcterms:modified xsi:type="dcterms:W3CDTF">2009-03-19T11:29:00Z</dcterms:modified>
  <cp:revision>119</cp:revision>
  <dc:subject/>
  <dc:title>                                                                                                  УТВЕРЖДАЮ:</dc:title>
</cp:coreProperties>
</file>