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</w:t>
      </w: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ТОКОЛ № 2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sz w:val="24"/>
        </w:rPr>
        <w:t>Заседание Котировочной комиссии проводилось 27 июля 2006 года</w:t>
      </w:r>
    </w:p>
    <w:p>
      <w:pPr>
        <w:pStyle w:val="Normal"/>
        <w:jc w:val="center"/>
        <w:rPr/>
      </w:pPr>
      <w:r>
        <w:rPr>
          <w:sz w:val="24"/>
        </w:rPr>
        <w:t>в  управлении по жилищной политике администрации г. Астраха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СУТСТВОВА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тировочная комиссия в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.    Фамилия, Имя, Отчество       Долж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/п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    Золотов Ю.В.</w:t>
        <w:tab/>
        <w:t xml:space="preserve">           Председатель Котировоч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    Измаилова Д.Н..             </w:t>
        <w:tab/>
        <w:t>Заместитель председателя комиссии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    Яковлева И.Г.              </w:t>
        <w:tab/>
        <w:t>Секретарь комиссии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      Макарова И.Г.          </w:t>
        <w:tab/>
        <w:t>Член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Всего  зарегистрировалось  4 члена Котировочной коми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ДНЯ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ределение победителя размещение заказа способом запроса котировок на проведение локальной сети в помещении управления по жилищной политике администрации города Астрахани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ЛУШАЛИ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Слушали члена котировочной комиссии Макарову И.Г., которая представила на комиссию котировочные заявки, поступившие от поставщиков: ООО ТН – Сервис «Новый век», ООО Производственно торговая фирма «ТНС» и ООО «Эдиго- Сервис». Поставщиками предложена стоимость товара подтвержденная котировочными заявками, с учетом материала, 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сле обмена мнениями </w:t>
      </w:r>
      <w:r>
        <w:rPr>
          <w:b/>
          <w:bCs/>
          <w:sz w:val="24"/>
        </w:rPr>
        <w:t>РЕШИЛИ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Признать победителем ООО Производственно-торговую фирму «ТНС» и заключить с ней договор, как предложившей наиболее выгодные условия и наименьшую стоимость. Договор будет составлен на сумму 28247,0 (Двадцать восемь тысяч двести сорок семь) рублей. Оплата будет произведена после выполнения работ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тировочной комиссии _________________ (Золотов Ю.В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еститель председателя комиссии      _________________  (Измаилова Д.Н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екретарь комиссии                                 ________________   (Яковлева И.Г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 комиссии                                         _________________   (Макарова И.Г.)</w: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701" w:right="851" w:gutter="0" w:header="0" w:top="35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4:00Z</dcterms:created>
  <dc:creator>User</dc:creator>
  <dc:description/>
  <dc:language>en-US</dc:language>
  <cp:lastModifiedBy>User</cp:lastModifiedBy>
  <cp:lastPrinted>2006-07-25T13:09:00Z</cp:lastPrinted>
  <dcterms:modified xsi:type="dcterms:W3CDTF">2006-07-25T09:13:00Z</dcterms:modified>
  <cp:revision>5</cp:revision>
  <dc:subject/>
  <dc:title>                                                             </dc:title>
</cp:coreProperties>
</file>