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5954" w:firstLine="346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Заместитель мэра города - председатель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С.А. Магеррамова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10</w:t>
      </w: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4» марта 2009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 xml:space="preserve">–                А. М. Картуш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И.В. Гор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Н.С. Бурьян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/>
      </w:pPr>
      <w:r>
        <w:rPr>
          <w:sz w:val="24"/>
          <w:szCs w:val="24"/>
        </w:rPr>
        <w:tab/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Т.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12</w:t>
      </w:r>
      <w:r>
        <w:rPr>
          <w:sz w:val="24"/>
          <w:szCs w:val="24"/>
        </w:rPr>
        <w:t xml:space="preserve"> на следующую продукцию: стиральный порошок  «Миф   автомат»  в количестве – 4500 кг.,   или «эквивалент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ых  образовательных  учреждений (МДОУ, НШДС),  находящихся на балансе комитета по образованию и науке администрации города Астрахан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292500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трех дней после заключения контракта, - был размещен на официальном сайте управления муниципального заказа 11.03.2009 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момент окончания приема котировочных заявок 17.30 часов 23.03.2009г.,  котировочные заявки представили: индивидуальный предприниматель Муштаева Е.А., индивидуальный предприниматель  Тенникова Н.Н., индивидуальный предприниматель Огарков А.С., ООО Торговый дом «Поставка Юг»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right="57" w:hanging="720"/>
        <w:rPr>
          <w:sz w:val="24"/>
          <w:szCs w:val="24"/>
        </w:rPr>
      </w:pPr>
      <w:r>
        <w:rPr>
          <w:sz w:val="24"/>
          <w:szCs w:val="24"/>
        </w:rPr>
        <w:t>Котировочная заявка  индивидуального предпринимателя Муштаевой Е.А.  отклоняется</w:t>
      </w:r>
    </w:p>
    <w:p>
      <w:pPr>
        <w:pStyle w:val="Normal"/>
        <w:ind w:left="680" w:right="57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ч. 3 ст. 47 № 94-ФЗ,  как не соответствующая требованиям </w:t>
      </w:r>
    </w:p>
    <w:p>
      <w:pPr>
        <w:pStyle w:val="Normal"/>
        <w:ind w:left="680" w:right="57" w:hanging="720"/>
        <w:rPr/>
      </w:pPr>
      <w:r>
        <w:rPr>
          <w:sz w:val="24"/>
          <w:szCs w:val="24"/>
        </w:rPr>
        <w:t>запросу котировки цен (сроки и условия оплаты поставки товара).</w:t>
      </w:r>
    </w:p>
    <w:p>
      <w:pPr>
        <w:pStyle w:val="Normal"/>
        <w:ind w:left="737" w:hanging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равнительная таблица участников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3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559"/>
        <w:gridCol w:w="1559"/>
        <w:gridCol w:w="1418"/>
        <w:gridCol w:w="1842"/>
      </w:tblGrid>
      <w:tr>
        <w:trPr>
          <w:trHeight w:val="795" w:hRule="atLeast"/>
        </w:trPr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цена контракта(руб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ИП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Тенникова Н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ИП </w:t>
            </w:r>
          </w:p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рков А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Поставка Юг»</w:t>
            </w:r>
          </w:p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91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ральный порошок  «Миф   автомат»  в количестве – 4500 кг.,   или «эквивалент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муниципальных  образовательных  учреждений (МДОУ, НШДС),  находящихся на балансе комитета по образованию и науке администрации города Астраха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9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2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9055</w:t>
            </w:r>
          </w:p>
        </w:tc>
      </w:tr>
      <w:tr>
        <w:trPr>
          <w:trHeight w:val="2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23.03.2009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4/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3.200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15/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09 в 16/25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Присвоить первый номер и признать победителем: ИП Тенникову Н.Н.</w:t>
      </w:r>
    </w:p>
    <w:p>
      <w:pPr>
        <w:pStyle w:val="Normal"/>
        <w:tabs>
          <w:tab w:val="clear" w:pos="708"/>
          <w:tab w:val="left" w:pos="284" w:leader="none"/>
        </w:tabs>
        <w:ind w:left="284" w:hanging="341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Заключить муниципальный контракт ИП Тенниковой Н.Н. на сумму  225000 (Двести                                    двадцать пять тысяч) рублей,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Присвоить второй порядковый номер  - заявк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Торговый дом «Поставка Юг».</w:t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 Картуш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Запрос котировки цен № 14</w:t>
      </w:r>
      <w:r>
        <w:rPr>
          <w:sz w:val="24"/>
          <w:szCs w:val="24"/>
        </w:rPr>
        <w:t xml:space="preserve"> на следующую продукцию: жидкое средство для мытья посуды «Капля - сорти»  или «эквивалент»,  объем/вес -  500 гр., в банке из полипропилена, ГОСТ 51696-200,  ТУ 2383-060-00336562-2002, в количестве 9500 шт., для муниципальных  образовательных  учреждений (МДОУ, НШДС),  находящихся на балансе комитета по образованию и науке администрации города Астрахани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285000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трех дней заключения контракта, - был размещен на официальном сайте управления муниципального заказа 12.03.2009 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момент окончания приема котировочных заявок 17.30 часов 23.03.2009г.,  котировочные заявки представили: индивидуальный предприниматель Муштаева Е.А., индивидуальный предприниматель Подколзин А.А., индивидуальный предприниматель  Цывкунов Е.Н., индивидуальный предприниматель Огарков А.С., ООО  Торговый дом «Поставка Юг»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отировочная заявка  индивидуального предпринимателя Муштаевой Е.А.,  отклоняется в соответствии с ч. 3 ст. 47 № 94-ФЗ,  как не соответствующая требованиям запросу котировки цен (сроки и условия оплаты поставки товара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отировочная заявка  индивидуального предпринимателя Огаркова А.С.,  отклоняется в соответствии с ч. 3 ст. 47 № 94-ФЗ,  как не соответствующая требованиям запросу котировки цен (технической характеристике  отсутствует ссылка на ГОСТ или ТУ производителя).</w:t>
      </w:r>
    </w:p>
    <w:p>
      <w:pPr>
        <w:pStyle w:val="Normal"/>
        <w:tabs>
          <w:tab w:val="clear" w:pos="708"/>
          <w:tab w:val="left" w:pos="2715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равнительная таблица участников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3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559"/>
        <w:gridCol w:w="1559"/>
        <w:gridCol w:w="1418"/>
        <w:gridCol w:w="1842"/>
      </w:tblGrid>
      <w:tr>
        <w:trPr>
          <w:trHeight w:val="795" w:hRule="atLeast"/>
        </w:trPr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цена контракта(руб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лзин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</w:t>
            </w:r>
            <w:r>
              <w:rPr>
                <w:b/>
                <w:sz w:val="24"/>
                <w:szCs w:val="24"/>
                <w:highlight w:val="green"/>
              </w:rPr>
              <w:t>ИП Цывкунов Е.Н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орговый дом «Поставка Юг»</w:t>
            </w:r>
          </w:p>
          <w:p>
            <w:pPr>
              <w:pStyle w:val="Normal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91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жидкое средство для мытья посуды «Капля - сорти»  или «эквивалент»,  объем/вес -  500 гр., в банке из полипропилена, ГОСТ 51696-200,  ТУ 2383-060-00336562-2002, в количестве 9500 шт., для муниципальных  образовательных  учреждений (МДОУ, НШДС),  находящихся на балансе комитета по образованию и науке администрации города Астрахан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8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23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70655</w:t>
            </w:r>
          </w:p>
        </w:tc>
      </w:tr>
      <w:tr>
        <w:trPr>
          <w:trHeight w:val="2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23.03.2009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в 14/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.2009 в 16/25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rPr/>
      </w:pPr>
      <w:r>
        <w:rPr>
          <w:sz w:val="24"/>
          <w:szCs w:val="24"/>
        </w:rPr>
        <w:t xml:space="preserve">1.Присвоить первый номер и признать победителем: ИП Цывкунову Е.Н.  </w:t>
      </w:r>
    </w:p>
    <w:p>
      <w:pPr>
        <w:pStyle w:val="Normal"/>
        <w:rPr/>
      </w:pPr>
      <w:r>
        <w:rPr>
          <w:sz w:val="24"/>
          <w:szCs w:val="24"/>
        </w:rPr>
        <w:t xml:space="preserve">2. Заключить муниципальный контракт ИП Цывкуновым Е.Н.  на сумму  231800 (Двести тридцать одна тысяча восемьсот) рублей,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рисвоить второй порядковый номер  - заявк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П Подколзина А.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 Картуш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дписи: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</w:t>
        <w:softHyphen/>
        <w:softHyphen/>
        <w:softHyphen/>
        <w:t xml:space="preserve">–                                                        А.М. Картушин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Члены комиссии:                                                     И.В. Горина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Н.С. Бурьян                   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ab/>
        <w:t xml:space="preserve">   Н.К. Вальвакова</w:t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Т.А. Керимова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9-03-24T15:09:00Z</cp:lastPrinted>
  <dcterms:modified xsi:type="dcterms:W3CDTF">2009-03-24T12:18:00Z</dcterms:modified>
  <cp:revision>123</cp:revision>
  <dc:subject/>
  <dc:title>                                                                                                  УТВЕРЖДАЮ:</dc:title>
</cp:coreProperties>
</file>