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«18» марта 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слуги по охране территории  зданий по ул. Адм. Нахимова, 135   и   ул. Немова, 16А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седатель котировочной комиссии:                                            </w:t>
      </w:r>
      <w:r>
        <w:rPr>
          <w:b/>
          <w:sz w:val="20"/>
          <w:szCs w:val="20"/>
        </w:rPr>
        <w:t>Мазина С.В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лены котировочной комиссии:                                                        </w:t>
      </w:r>
      <w:r>
        <w:rPr>
          <w:b/>
          <w:sz w:val="20"/>
          <w:szCs w:val="20"/>
        </w:rPr>
        <w:t>Калинин А. Н.</w:t>
      </w:r>
    </w:p>
    <w:p>
      <w:pPr>
        <w:pStyle w:val="Normal"/>
        <w:tabs>
          <w:tab w:val="clear" w:pos="708"/>
          <w:tab w:val="left" w:pos="696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>Джанбекова Г.Б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Батанова Н.А.</w:t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Секретарь котировочной комиссии:                                                  </w:t>
      </w:r>
      <w:r>
        <w:rPr>
          <w:b/>
          <w:sz w:val="20"/>
          <w:szCs w:val="20"/>
        </w:rPr>
        <w:t>Корнеева А.А.</w:t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ой комиссии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иказ №01-01/58от 13.02.2009 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qp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10 часов 00 минут «18» марта 2009 года по 11 часов 00 минут «18» марта 2009 года по адресу: 414018, г. Астрахань, ул. Адм. Нахимова ,135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Извещение № 19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«11»  марта 2009 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52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4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слуги по охране территории и зданий по ул. Адм. Нахимова, 135 и ул. Немова, 16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84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поликлиника № 3» 414018, г.Астрахань, ул. Адм. Нахимова, 135 и ул.Немова,16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. </w:t>
            </w:r>
          </w:p>
        </w:tc>
        <w:tc>
          <w:tcPr>
            <w:tcW w:w="84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09 г. по 30.06.2009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84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оимость услуг должна включать  расходы на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ключенных (невключенных) в цену  услуг расходах, в том числе расходах на 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4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4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4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фактически выполненные услуги по мере поступления денежных средств из муниципального бюджета путем перечисления на расчетный счет исполнителя, без предоплаты,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,  до 17.03.2009 г. (в включительно) 16.00 ч. (время московское) поступили 2 (две)  котировочные заявки на бумажном 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от следующих участников размещения заказ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21"/>
        <w:gridCol w:w="3660"/>
        <w:gridCol w:w="1684"/>
        <w:gridCol w:w="1225"/>
      </w:tblGrid>
      <w:tr>
        <w:trPr>
          <w:trHeight w:val="10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П «Надежд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4021, г.Астрахань, ул.Боевая, строение №1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0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 ч. 50 м.</w:t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П «Кобальт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Астрахань, ул.Бакинская, 7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ч. 31 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едложение о наиболее низкой цене  составило  126800.00 руб.;</w:t>
      </w:r>
    </w:p>
    <w:p>
      <w:pPr>
        <w:pStyle w:val="Normal"/>
        <w:jc w:val="both"/>
        <w:rPr/>
      </w:pPr>
      <w:r>
        <w:rPr>
          <w:sz w:val="20"/>
          <w:szCs w:val="20"/>
        </w:rPr>
        <w:t>8.1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331"/>
        <w:gridCol w:w="3264"/>
      </w:tblGrid>
      <w:tr>
        <w:trPr>
          <w:trHeight w:val="8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502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 «Надежда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1, г.Астрахань, ул.Боевая, строение №13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0.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2.  Отклонить котировочную заявку ООО «ЧОП «Кобальт» в соответствии с п. 3 ст. 47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21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бекова Г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нова Н.А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19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>от  «18» марта   2009 г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ЧОП «Надежд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ч. 50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ЧОП «Кобальт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ч. 31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25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19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>от  «18» марта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17"/>
        <w:gridCol w:w="1335"/>
        <w:gridCol w:w="1626"/>
        <w:gridCol w:w="1380"/>
        <w:gridCol w:w="1252"/>
        <w:gridCol w:w="14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П «Надежд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0.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 «Ветеран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.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ит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cp:keywords/>
  <dc:language>en-US</dc:language>
  <cp:lastModifiedBy>Главный экономист</cp:lastModifiedBy>
  <cp:lastPrinted>2009-03-18T11:19:00Z</cp:lastPrinted>
  <dcterms:modified xsi:type="dcterms:W3CDTF">2009-03-18T08:21:00Z</dcterms:modified>
  <cp:revision>258</cp:revision>
  <dc:subject/>
  <dc:title>ПРОТОКОЛ № _____</dc:title>
</cp:coreProperties>
</file>