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ind w:left="5954" w:firstLine="346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 xml:space="preserve">Заместитель мэра города - председатель комит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 xml:space="preserve">________С.А. Магеррамова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4"/>
          <w:szCs w:val="24"/>
        </w:rPr>
      </w:pPr>
      <w:r>
        <w:rPr>
          <w:sz w:val="28"/>
        </w:rPr>
        <w:t xml:space="preserve">                                          </w:t>
      </w:r>
      <w:r>
        <w:rPr>
          <w:b/>
          <w:sz w:val="24"/>
          <w:szCs w:val="24"/>
        </w:rPr>
        <w:t>ПРОТОКОЛ № 7</w:t>
      </w:r>
      <w:r>
        <w:rPr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32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рассмотрения и оценки котировочных заявок</w:t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«17» марта 2009г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й заказчик: </w:t>
      </w:r>
      <w:r>
        <w:rPr>
          <w:sz w:val="24"/>
          <w:szCs w:val="24"/>
        </w:rPr>
        <w:t>комитет по образованию и науке администрации города Астрахани, 414024, г. Астрахань, ул. Б. Хмельницкого, 29, тел. 50-36-54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е котировочной комиссии присутствова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  <w:softHyphen/>
        <w:softHyphen/>
        <w:softHyphen/>
        <w:t xml:space="preserve">–                А. М. Картуши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И.В. Горин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О.В. Ефрем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Н.С. Бурьян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/>
      </w:pPr>
      <w:r>
        <w:rPr>
          <w:sz w:val="24"/>
          <w:szCs w:val="24"/>
        </w:rPr>
        <w:tab/>
        <w:t>Н.К. Вальвак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Т.А. Керим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М.М. Свиреп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отировки цен № 10</w:t>
      </w:r>
      <w:r>
        <w:rPr>
          <w:sz w:val="24"/>
          <w:szCs w:val="24"/>
        </w:rPr>
        <w:t xml:space="preserve"> на следующую продукцию: отбеливающее и дезинфицирующее средство с комплексным действием и антимикробным эффектом  «Белизна-гель» с хлором, в количестве – 5000 шт.,  ГОСТ 51696-2000, производства Россия или «эквивалент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ых  образовательных  учреждений (МДОУ, НШДС)  находящихся на балансе комитета по образованию и науке администрации города Астрахани.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аксимальная цена контракта:</w:t>
      </w:r>
      <w:r>
        <w:rPr>
          <w:b/>
          <w:sz w:val="24"/>
          <w:szCs w:val="24"/>
        </w:rPr>
        <w:t xml:space="preserve"> 200000 руб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и поставки продукции: в течение трех дней заключения контракта, - был размещен на официальном сайте управления муниципального заказа 10.03.2009 г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На момент окончания приема котировочных заявок 17.30 часов 16.03.2009г.,  котировочные заявки представили: индивидуальный предприниматель Муштаева Е.А., индивидуальный предприниматель Назаренко Ю.В., индивидуальный предприниматель Брыкин С.П., индивидуальный предприниматель Огарков А.С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>Котировочная заявка  индивидуального предпринимателя Муштаевой Е.А.  отклоняется в соответствии с ч. 3 ст. 47 № 94-ФЗ,  как не соответствующая требованиям запросу котировки цен (сроки и условия оплаты поставка товара)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15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  <w:tab/>
        <w:t>Сравнительная таблица участников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34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1559"/>
        <w:gridCol w:w="1559"/>
        <w:gridCol w:w="1418"/>
        <w:gridCol w:w="1842"/>
      </w:tblGrid>
      <w:tr>
        <w:trPr>
          <w:trHeight w:val="795" w:hRule="atLeast"/>
        </w:trPr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 цена контракта(руб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 xml:space="preserve">ИП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Назаренко Ю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ИП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ыкин С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ИП </w:t>
            </w:r>
          </w:p>
          <w:p>
            <w:pPr>
              <w:pStyle w:val="Normal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арков А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  <w:t>сумма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 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 (руб.)</w:t>
            </w:r>
          </w:p>
        </w:tc>
      </w:tr>
      <w:tr>
        <w:trPr>
          <w:trHeight w:val="910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беливающее и дезинфицирующее средство с комплексным действием и антимикробным эффектом  «Белизна-гель» с хлором, в количестве – 5000 шт.,  ГОСТ 51696-2000, производства Россия или «эквивалент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 муниципальных  образовательных  учреждений (МДОУ, НШДС)  находящихся на балансе комитета по образованию и науке администрации города Астрахани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2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149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2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75000</w:t>
            </w:r>
          </w:p>
        </w:tc>
      </w:tr>
      <w:tr>
        <w:trPr>
          <w:trHeight w:val="22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highlight w:val="green"/>
              </w:rPr>
              <w:t>16.03.2009г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14/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.03.2009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 16/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.2009 в 17/00</w:t>
            </w:r>
          </w:p>
        </w:tc>
      </w:tr>
    </w:tbl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После обмена мнениями  комиссия РЕШИЛА: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своить первый номер и признать победителем: ИП Назаренко Ю.В.,  и заключить контракт на сумму  149500 (сто сорок девять тысяч пятьсот) рублей, предложившим наиболее низкую цену.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Присвоить второй порядковый номер  - заявке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ИП Огаркову А.С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М. Картуш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 Бурь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Кери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отокол рассмотрения и оценки котировочных заявок на участие в запросах котировок цен составлен в двух экземплярах, один из которых остается у заказчика.  Второй экземпляр протокола и проект муниципального контракта, который составляется  путем включения условий исполнения контракта, предложенных победителем запроса котировки цен  в котировочной заявке,  заказчик в течение двух дней со дня подписания протокола обязуется передать победител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будет размещен на официальном сайте </w:t>
      </w:r>
      <w:hyperlink r:id="rId2">
        <w:r>
          <w:rPr>
            <w:rStyle w:val="InternetLink"/>
            <w:sz w:val="24"/>
            <w:szCs w:val="24"/>
          </w:rPr>
          <w:t>www.zakaz.astrgorod.ru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запроса котировки це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одписи: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едседатель </w:t>
        <w:softHyphen/>
        <w:softHyphen/>
        <w:softHyphen/>
        <w:t xml:space="preserve">–                                                        А.М. Картушин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58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Члены комиссии:                                                     И.В. Горина </w:t>
      </w:r>
    </w:p>
    <w:p>
      <w:pPr>
        <w:pStyle w:val="Normal"/>
        <w:tabs>
          <w:tab w:val="clear" w:pos="708"/>
          <w:tab w:val="left" w:pos="58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4950" w:leader="none"/>
          <w:tab w:val="left" w:pos="592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О.В. Ефрем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Н.С. Бурьян                       </w:t>
      </w:r>
    </w:p>
    <w:p>
      <w:pPr>
        <w:pStyle w:val="Normal"/>
        <w:tabs>
          <w:tab w:val="clear" w:pos="708"/>
          <w:tab w:val="left" w:pos="5280" w:leader="none"/>
          <w:tab w:val="left" w:pos="544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4"/>
          <w:szCs w:val="24"/>
        </w:rPr>
        <w:tab/>
        <w:t xml:space="preserve">   Н.К. Валвакова</w:t>
      </w:r>
    </w:p>
    <w:p>
      <w:pPr>
        <w:pStyle w:val="Normal"/>
        <w:tabs>
          <w:tab w:val="clear" w:pos="708"/>
          <w:tab w:val="left" w:pos="5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Т.А. Керимова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М.М. Свирепова</w:t>
      </w:r>
    </w:p>
    <w:sectPr>
      <w:footerReference w:type="default" r:id="rId3"/>
      <w:type w:val="nextPage"/>
      <w:pgSz w:w="11906" w:h="16838"/>
      <w:pgMar w:left="1440" w:right="924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8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3:51:00Z</dcterms:created>
  <dc:creator>User</dc:creator>
  <dc:description/>
  <cp:keywords/>
  <dc:language>en-US</dc:language>
  <cp:lastModifiedBy>User</cp:lastModifiedBy>
  <cp:lastPrinted>2009-03-17T14:54:00Z</cp:lastPrinted>
  <dcterms:modified xsi:type="dcterms:W3CDTF">2009-03-17T11:56:00Z</dcterms:modified>
  <cp:revision>115</cp:revision>
  <dc:subject/>
  <dc:title>                                                                                                  УТВЕРЖДАЮ:</dc:title>
</cp:coreProperties>
</file>