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4"/>
        </w:rPr>
      </w:pPr>
      <w:r>
        <w:rPr>
          <w:rFonts w:eastAsia="Times New Roman"/>
          <w:b w:val="false"/>
          <w:bCs w:val="false"/>
          <w:sz w:val="24"/>
        </w:rPr>
        <w:t xml:space="preserve">                                                       </w:t>
      </w:r>
      <w:r>
        <w:rPr>
          <w:rFonts w:eastAsia="Times New Roman"/>
        </w:rPr>
        <w:t xml:space="preserve">     </w:t>
      </w:r>
      <w:r>
        <w:rPr/>
        <w:t>ПРОТОКОЛ № 1</w:t>
      </w:r>
    </w:p>
    <w:p>
      <w:pPr>
        <w:pStyle w:val="Heading1"/>
        <w:ind w:firstLine="709"/>
        <w:rPr/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/>
        <w:t>МОУ СОШ № 36 комитета по образованию и науке</w:t>
      </w:r>
    </w:p>
    <w:p>
      <w:pPr>
        <w:pStyle w:val="Heading1"/>
        <w:ind w:firstLine="709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От «17» марта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  <w:t>Заказчик: МОУ «СОШ № 36»</w:t>
      </w:r>
      <w:r>
        <w:rPr>
          <w:b/>
        </w:rPr>
        <w:t xml:space="preserve"> </w:t>
      </w:r>
      <w:r>
        <w:rPr/>
        <w:t>, 414052, г. Астрахань, ул.1-ая Перевозная,94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>Котировочная комиссия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– </w:t>
        <w:tab/>
        <w:t>Маслова И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>Чернышева Г.Т.</w:t>
      </w:r>
    </w:p>
    <w:p>
      <w:pPr>
        <w:pStyle w:val="Normal"/>
        <w:rPr/>
      </w:pPr>
      <w:r>
        <w:rPr/>
        <w:tab/>
        <w:tab/>
        <w:tab/>
        <w:t>Трещева О.В.</w:t>
      </w:r>
    </w:p>
    <w:p>
      <w:pPr>
        <w:pStyle w:val="Normal"/>
        <w:rPr/>
      </w:pPr>
      <w:r>
        <w:rPr/>
        <w:tab/>
        <w:tab/>
        <w:tab/>
        <w:t xml:space="preserve"> Козина Е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>
          <w:b/>
        </w:rPr>
        <w:t>Запрос котировок цен №1</w:t>
      </w:r>
      <w:r>
        <w:rPr/>
        <w:t xml:space="preserve"> на оказание услуг по организации питания в  оздоровительном лагере при МОУ СОШ № 36 был размещен на официальном сайте управления муниципального заказа 10.03.2009г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аксимальная цена контракта</w:t>
      </w:r>
      <w:r>
        <w:rPr>
          <w:b/>
        </w:rPr>
        <w:t xml:space="preserve">: </w:t>
      </w:r>
      <w:r>
        <w:rPr>
          <w:b/>
          <w:u w:val="single"/>
        </w:rPr>
        <w:t>5166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сточник финансирования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</w:t>
      </w:r>
      <w:r>
        <w:rPr/>
        <w:t xml:space="preserve">Срок оказания услуг </w:t>
      </w:r>
      <w:r>
        <w:rPr>
          <w:b/>
          <w:u w:val="single"/>
        </w:rPr>
        <w:t>с 25.03.2009г. по 31.03.2009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>Котировочные заявки представили: И П Бузланова Е.А., И П Волошина Н.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 основании котировочных заявок составлена сравнительная таблица предложений претендентов:</w:t>
      </w:r>
    </w:p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99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ретендентов (руб.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зланова Е.А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шин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оказание услуг по организации питания  в оздоровительном лагере при МОУ «СОШ № 36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с 25.03.2009г. по 31.03.2009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03.2009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 /30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09 г.</w:t>
            </w:r>
          </w:p>
          <w:p>
            <w:pPr>
              <w:pStyle w:val="Normal"/>
              <w:jc w:val="center"/>
              <w:rPr/>
            </w:pPr>
            <w:r>
              <w:rPr/>
              <w:t>12/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своить первый номер и признать победителем ИП  Бузланову  Е.А. как ранее подавшую котировочную заявку и заключить муниципальный контракт с ИП  Бузлановой  Е.А. на сумму </w:t>
      </w:r>
      <w:r>
        <w:rPr>
          <w:b/>
        </w:rPr>
        <w:t>51660 (пятьдесят одна</w:t>
      </w:r>
      <w:r>
        <w:rPr/>
        <w:t xml:space="preserve"> </w:t>
      </w:r>
      <w:r>
        <w:rPr>
          <w:b/>
        </w:rPr>
        <w:t>тысяча шестьсот шестьдесят</w:t>
      </w:r>
      <w:r>
        <w:rPr/>
        <w:t>) рублей. Присвоить второй порядковый номер заявке ИП  Волошиной Н.Г.</w:t>
      </w:r>
    </w:p>
    <w:p>
      <w:pPr>
        <w:pStyle w:val="Normal"/>
        <w:rPr/>
      </w:pPr>
      <w:r>
        <w:rPr/>
        <w:t xml:space="preserve">   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74"/>
        <w:gridCol w:w="2341"/>
        <w:gridCol w:w="241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Масло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. Черныше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В. Трещев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С. Козин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Голосовали: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токол рассмотрения и оценки котировочных заявок на участие в запросе котировки цен составлен в двух экземпляров, один из которых остается у заказчика. Второй экземпляр протокола и проект муниципального контракта, предложенных победителем запроса котировки цен в котировочной заявке, заказчик в течении двух дней со дня подписания протокола обязуется передать побед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/>
        <w:t>Настоящий протокол подлежит хранению в течении трех лет с даты подведения итогов настоящего запроса котировки цен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Подпис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редседатель – </w:t>
        <w:tab/>
        <w:t xml:space="preserve">                   И.В. Маслов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члены комиссии: </w:t>
        <w:tab/>
        <w:t xml:space="preserve">                   Г.Т. Чернышева </w:t>
      </w:r>
    </w:p>
    <w:p>
      <w:pPr>
        <w:pStyle w:val="Normal"/>
        <w:rPr/>
      </w:pPr>
      <w:r>
        <w:rPr/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О.В.Трещева </w:t>
      </w:r>
    </w:p>
    <w:p>
      <w:pPr>
        <w:pStyle w:val="Normal"/>
        <w:rPr/>
      </w:pPr>
      <w:r>
        <w:rPr/>
        <w:tab/>
        <w:tab/>
        <w:tab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Е.С. Коз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26:00Z</dcterms:created>
  <dc:creator>БурьянМ</dc:creator>
  <dc:description/>
  <cp:keywords/>
  <dc:language>en-US</dc:language>
  <cp:lastModifiedBy>User</cp:lastModifiedBy>
  <cp:lastPrinted>2009-03-11T14:04:00Z</cp:lastPrinted>
  <dcterms:modified xsi:type="dcterms:W3CDTF">2009-03-17T07:04:00Z</dcterms:modified>
  <cp:revision>102</cp:revision>
  <dc:subject/>
  <dc:title>МУНИЦИПАЛЬНЫЙ КОНТРАКТ</dc:title>
</cp:coreProperties>
</file>