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</w:rPr>
        <w:t>И.о.заместителя мэра гор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я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</w:t>
      </w:r>
      <w:r>
        <w:rPr/>
        <w:t>В.В.По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ОТОКОЛ  № 040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22 » июля  2006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ведущий     специалист -  юрисконсуль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Шилова Светлана Павловна – ведущий специалист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Аджигитов Равиль Фаридович  - ведущий специалист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звещение на закупку подрядных работ (ремонтно-строительные работы)  было размещено на официальном сайте   18</w:t>
      </w:r>
      <w:r>
        <w:rPr>
          <w:sz w:val="28"/>
          <w:u w:val="single"/>
        </w:rPr>
        <w:t xml:space="preserve"> июля 2006 года </w:t>
      </w:r>
      <w:r>
        <w:rPr>
          <w:sz w:val="28"/>
        </w:rPr>
        <w:t>. Стартовая цена  по смете составляла 70,0 тыс руб. В течении четырех рабочих дней поступили следующие коммерческие предложения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  «Адекват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ОО ПКФ «Илмакс»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строительная фирма «Тепловодстро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 основание поданных предложений составлена  сравнительная таблица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ссмотрев  поступившие предложения, обсудив стоимость подрядных работ, комиссия   рекомендует заключить  договор с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ООО ПКФ «Илмакс»</w:t>
      </w:r>
      <w:r>
        <w:rPr>
          <w:sz w:val="28"/>
        </w:rPr>
        <w:t xml:space="preserve">, так как стоимость и качества работ соответствует СНи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едатель комиссии:  Михайлова Т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  Богданова О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лычкова  Н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Шилова  С.П.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Аджигитов Р.Ф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5:41:00Z</dcterms:created>
  <dc:creator>OLGA</dc:creator>
  <dc:description/>
  <dc:language>en-US</dc:language>
  <cp:lastModifiedBy>Фомина</cp:lastModifiedBy>
  <cp:lastPrinted>2006-09-14T16:47:00Z</cp:lastPrinted>
  <dcterms:modified xsi:type="dcterms:W3CDTF">2006-10-09T11:12:00Z</dcterms:modified>
  <cp:revision>4</cp:revision>
  <dc:subject/>
  <dc:title>                                                                                 «Утверждаю»</dc:title>
</cp:coreProperties>
</file>