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«18» марта 2009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Стеклоиономеры, светоотверждающие пломбировочные материалы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  <w:lang w:val="en-US"/>
              </w:rPr>
              <w:t>53</w:t>
            </w:r>
            <w:r>
              <w:rPr>
                <w:u w:val="single"/>
              </w:rPr>
              <w:t xml:space="preserve"> </w:t>
            </w:r>
            <w:r>
              <w:rPr/>
              <w:t>от «</w:t>
            </w:r>
            <w:r>
              <w:rPr>
                <w:lang w:val="en-US"/>
              </w:rPr>
              <w:t>7</w:t>
            </w:r>
            <w:r>
              <w:rPr/>
              <w:t>»</w:t>
            </w:r>
            <w:r>
              <w:rPr>
                <w:u w:val="single"/>
              </w:rPr>
              <w:t xml:space="preserve"> августа </w:t>
            </w:r>
            <w:r>
              <w:rPr/>
              <w:t>2007 г.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18» марта 2009 года по 11 часов 00 минут «18» марта  2009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05 » марта  2009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еклоиономеры, светоотверждающие пломбировочные материал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 Астрахань, пл. 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вными партиями в течение трех месяцев, первая поставка в течение 14 дней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должны быть включены все расходы, в том числе вышеперечисленные, включая достав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65500р.00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10 дней после поступления парти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 17 » марта  2009 г. 13 часов 00 минут (время московское) поступило 6 (шесть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Родина,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ентал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, г. Волгоград, ул. Чуйкова,    д. 5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  <w:p>
            <w:pPr>
              <w:pStyle w:val="Normal"/>
              <w:jc w:val="center"/>
              <w:rPr/>
            </w:pPr>
            <w:r>
              <w:rPr/>
              <w:t>11:32</w:t>
            </w:r>
          </w:p>
        </w:tc>
      </w:tr>
      <w:tr>
        <w:trPr>
          <w:trHeight w:val="3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еримов Г.С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14, г. Астрахань, ул. Советская, д. 30 кв.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  <w:p>
            <w:pPr>
              <w:pStyle w:val="Normal"/>
              <w:jc w:val="center"/>
              <w:rPr/>
            </w:pPr>
            <w:r>
              <w:rPr/>
              <w:t>12:05</w:t>
            </w:r>
          </w:p>
        </w:tc>
      </w:tr>
      <w:tr>
        <w:trPr>
          <w:trHeight w:val="3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 Астрахань, ул. Зои Космодемьянской, д.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</w:tr>
      <w:tr>
        <w:trPr>
          <w:trHeight w:val="3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ита-Мед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, г. Волгоград, ул. Пархоменко, д. 47б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</w:tr>
      <w:tr>
        <w:trPr>
          <w:trHeight w:val="3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ПОП «Протезист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41, г. Астрахань, ул. Куликова, </w:t>
            </w:r>
          </w:p>
          <w:p>
            <w:pPr>
              <w:pStyle w:val="Normal"/>
              <w:jc w:val="center"/>
              <w:rPr/>
            </w:pPr>
            <w:r>
              <w:rPr/>
              <w:t>д. 46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  <w:p>
            <w:pPr>
              <w:pStyle w:val="Normal"/>
              <w:jc w:val="center"/>
              <w:rPr/>
            </w:pPr>
            <w:r>
              <w:rPr/>
              <w:t>12:56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225947 рублей 00 копеек ООО «Компания 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52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Родина,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5947 руб. 00 коп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котировочной заявке ООО «Элита-Мед» (по мере уменьшения степени выгодности содержащейся в котировочной заявке, условий исполнения контракта). Сумма контракта: 236433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8» марта 2009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6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07"/>
        <w:gridCol w:w="1227"/>
        <w:gridCol w:w="1744"/>
        <w:gridCol w:w="1565"/>
        <w:gridCol w:w="13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ентал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еримов Г.С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ита-Мед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ПОП «Протезист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   Панченко Т.А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7:00Z</dcterms:created>
  <dc:creator>Гитис Любовь Шлемовна</dc:creator>
  <dc:description/>
  <cp:keywords/>
  <dc:language>en-US</dc:language>
  <cp:lastModifiedBy>*****</cp:lastModifiedBy>
  <cp:lastPrinted>2009-03-17T15:47:00Z</cp:lastPrinted>
  <dcterms:modified xsi:type="dcterms:W3CDTF">2009-03-17T12:47:00Z</dcterms:modified>
  <cp:revision>71</cp:revision>
  <dc:subject/>
  <dc:title>ПРОТОКОЛ № _____</dc:title>
</cp:coreProperties>
</file>