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.о.заместителя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В.В.Поляков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 № 039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  20   »  июля 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на покупку охранных услуг  было размещено на официальном сайте </w:t>
      </w:r>
      <w:r>
        <w:rPr>
          <w:sz w:val="28"/>
          <w:u w:val="single"/>
        </w:rPr>
        <w:t>14 июля 2006 года</w:t>
      </w:r>
      <w:r>
        <w:rPr>
          <w:sz w:val="28"/>
        </w:rPr>
        <w:t>, в течение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  ОА  « КОБР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 ОА  « ВИКИНГ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  ОА «БЕРКУТ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ЧОП «Альфа-Наба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коммерческие предложения, обсудив стоимость оказания охранных услуг, а так же учитывая, что данное предложение  отвечает всем требованиям, установленным в извещении о проведении запроса котировок на данную услугу комиссия   рекомендует заключить  договор с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ООО  ОА  «Кобр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ь комиссии:         Михайлова Т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07:00Z</dcterms:created>
  <dc:creator>OLGA</dc:creator>
  <dc:description/>
  <dc:language>en-US</dc:language>
  <cp:lastModifiedBy>Фомина</cp:lastModifiedBy>
  <cp:lastPrinted>2006-09-05T12:06:00Z</cp:lastPrinted>
  <dcterms:modified xsi:type="dcterms:W3CDTF">2006-10-09T11:30:00Z</dcterms:modified>
  <cp:revision>3</cp:revision>
  <dc:subject/>
  <dc:title>                                                                                 «Утверждаю»</dc:title>
</cp:coreProperties>
</file>