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   «16» марта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лампы фототерапи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 часов 35 минут «16» марта 2009 года по 17 часов 00 минут «16» марта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№ 4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3» марта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Лампы фототерапии для лечения гипербилирубинемии у недоношенных и новорожденных детей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14-и календарны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60 2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, полученные по родовым сертификатам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, полученных от родовых сертификатов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марта 2009 г. 17 часов 00 минут (время московское) поступило 4 (четыре) котировочных заявки на бумажных, электрон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«Интермед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. адр.: 111558 г. Москва, Федеративный проспект, д. 17, корп. 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чт. адр.: 344010 г. Ростов-на-Дону,       ул. Чехова, д. 7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ПО «Уральский оптико – механический завод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131 г. Волгоград, ул. Донецкая,            д. 16, оф. 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гдентал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4022 г. Ростов-на Дону,                         пер. Университетский, 21, офис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0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М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011 г. Волгоград,                                               ул. Калининградская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9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запроса котировок, оценила их и приняла следующее решение: </w:t>
      </w:r>
    </w:p>
    <w:p>
      <w:pPr>
        <w:pStyle w:val="Normal"/>
        <w:jc w:val="both"/>
        <w:rPr/>
      </w:pPr>
      <w:r>
        <w:rPr/>
        <w:t xml:space="preserve">8.1. Отклонить котировочную заявку ФГУП «ПО «Уральский оптико – механический завод»» в связи с не соответствием устройства для проведения сеансов специфической терапии гипербилирубинемии, техническим данным, комплектности поставки единицы товара; </w:t>
      </w:r>
    </w:p>
    <w:p>
      <w:pPr>
        <w:pStyle w:val="Normal"/>
        <w:jc w:val="both"/>
        <w:rPr/>
      </w:pPr>
      <w:r>
        <w:rPr/>
        <w:t xml:space="preserve">8.2. Отклонить котировочную заявку ООО «ВМТ» в связи с не соответствием устройства для проведения сеансов специфической терапии гипербилирубинемии, техническому заданию; </w:t>
      </w:r>
    </w:p>
    <w:p>
      <w:pPr>
        <w:pStyle w:val="Normal"/>
        <w:jc w:val="both"/>
        <w:rPr/>
      </w:pPr>
      <w:r>
        <w:rPr/>
        <w:t>8.3. Отклонить котировочную заявку ООО «Югденталсервис», т.к. не было предоставлено техническое задание;</w:t>
      </w:r>
    </w:p>
    <w:p>
      <w:pPr>
        <w:pStyle w:val="Normal"/>
        <w:jc w:val="both"/>
        <w:rPr/>
      </w:pPr>
      <w:r>
        <w:rPr/>
        <w:t>8.4. Признать победителем в проведении запроса котировок (по лоту):</w:t>
      </w:r>
    </w:p>
    <w:p>
      <w:pPr>
        <w:pStyle w:val="Normal"/>
        <w:tabs>
          <w:tab w:val="clear" w:pos="720"/>
          <w:tab w:val="left" w:pos="-142" w:leader="none"/>
        </w:tabs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  <w:gridCol w:w="21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 (руб. коп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«Интермедсервис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Юр. адр.: 111558 г. Москва, Федеративный проспект, д. 17, корп. 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чт. адр.: 344010 г. Ростов-на-Дону,       ул. Чехова, д. 7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780,00</w:t>
            </w:r>
          </w:p>
        </w:tc>
      </w:tr>
    </w:tbl>
    <w:p>
      <w:pPr>
        <w:pStyle w:val="Normal"/>
        <w:ind w:left="780" w:hanging="0"/>
        <w:jc w:val="both"/>
        <w:rPr/>
      </w:pPr>
      <w:r>
        <w:rPr/>
        <w:t xml:space="preserve">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30:00Z</dcterms:created>
  <dc:creator>Галина Даутовна</dc:creator>
  <dc:description/>
  <cp:keywords/>
  <dc:language>en-US</dc:language>
  <cp:lastModifiedBy>Таня</cp:lastModifiedBy>
  <cp:lastPrinted>2009-03-17T13:31:00Z</cp:lastPrinted>
  <dcterms:modified xsi:type="dcterms:W3CDTF">2009-03-17T10:33:00Z</dcterms:modified>
  <cp:revision>9</cp:revision>
  <dc:subject/>
  <dc:title>ПРОТОКОЛ № 31</dc:title>
</cp:coreProperties>
</file>