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ТОКОЛ № 8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«04» марта 2009 г.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 : Медикаменты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74 от 20 февраля 2009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решкова А.А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чкарева Н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Селезнева Г.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Ерахтина М.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74 от 20 февраля 2009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решкова А.А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чкарева Н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Селезнева Г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Ерахтина М.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4 часов 30 минут  «04» марта 2009 года по 14 часов 40 минут «04» марта 2009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 9 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5» февраля 2009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едикамен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-ый квартал 2009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се включено в цену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аксимальная цена контракта – 105000,00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одовые сертифик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 факту поставки товара и по мере поступления средств, с возможной отсрочкой платежа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03» марта 2009 г. 16 часов 30 минут (время московское) поступило   2 (две) котировочные заявки  ,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942"/>
        <w:gridCol w:w="1896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ИОТЕК-Астрахань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1, г. Астрахань, ул. Украинская, д. 3 литер Б1, пом. 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марта 2009 г.,</w:t>
            </w:r>
          </w:p>
          <w:p>
            <w:pPr>
              <w:pStyle w:val="Normal"/>
              <w:ind w:firstLine="708"/>
              <w:rPr>
                <w:vertAlign w:val="superscript"/>
              </w:rPr>
            </w:pPr>
            <w:r>
              <w:rPr/>
              <w:t xml:space="preserve">13 </w:t>
            </w:r>
            <w:r>
              <w:rPr>
                <w:u w:val="single"/>
                <w:vertAlign w:val="superscript"/>
              </w:rPr>
              <w:t>05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+Плюс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28, г.. Астрахань, ул. Немова, д. 32, пом 154 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марта 2009 г.,</w:t>
            </w:r>
          </w:p>
          <w:p>
            <w:pPr>
              <w:pStyle w:val="Normal"/>
              <w:ind w:firstLine="708"/>
              <w:rPr>
                <w:vertAlign w:val="superscript"/>
              </w:rPr>
            </w:pPr>
            <w:r>
              <w:rPr/>
              <w:t xml:space="preserve">15 </w:t>
            </w:r>
            <w:r>
              <w:rPr>
                <w:u w:val="single"/>
                <w:vertAlign w:val="superscript"/>
              </w:rPr>
              <w:t>3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 Предложение о наиболее низкой цене составило  98 733,30 руб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2 Признать победителем ООО «БИОТЕК-Астрахань» на сумму 98 733,30 руб.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ИОТЕК-Астрахан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1, г. Астрахань, ул. Украинская, д. 3 литер Б1, пом.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8 733,3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8.3 Присвоить второй номер ООО «Мед+Плюс» (по мере уменьшения степени выгодности, содержащейся в котировочной заявке, условий исполнения контракта) Общая сумма – 102 765,00</w:t>
      </w:r>
    </w:p>
    <w:p>
      <w:pPr>
        <w:pStyle w:val="Normal"/>
        <w:jc w:val="both"/>
        <w:rPr/>
      </w:pPr>
      <w:r>
        <w:rPr/>
        <w:t xml:space="preserve">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0. Настоящий протокол подлежит  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 :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 .председателя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  <w:t>Секретар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шкова А.А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Л.В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jc w:val="center"/>
              <w:rPr/>
            </w:pPr>
            <w:r>
              <w:rPr/>
              <w:t>Бочкарева Н.В.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/>
            </w:pPr>
            <w:r>
              <w:rPr/>
              <w:t>Селезнева Г.А.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jc w:val="center"/>
              <w:rPr/>
            </w:pPr>
            <w:r>
              <w:rPr/>
              <w:t>Ерахтина М.Н.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04 марта 2009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8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09"/>
        <w:gridCol w:w="2039"/>
        <w:gridCol w:w="1592"/>
        <w:gridCol w:w="1706"/>
        <w:gridCol w:w="204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БИОТЕК-Астрахань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марта 2009 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13 </w:t>
            </w:r>
            <w:r>
              <w:rPr>
                <w:u w:val="single"/>
                <w:vertAlign w:val="superscript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21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+Плюс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марта 2009 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  <w:r>
              <w:rPr>
                <w:u w:val="single"/>
                <w:vertAlign w:val="superscript"/>
              </w:rPr>
              <w:t>3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rPr/>
      </w:pPr>
      <w:r>
        <w:rPr/>
      </w:r>
    </w:p>
    <w:p>
      <w:pPr>
        <w:pStyle w:val="Normal"/>
        <w:ind w:firstLine="360"/>
        <w:rPr/>
      </w:pPr>
      <w:r>
        <w:rPr/>
        <w:t>Ерахтина М. Н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04» марта 2009 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8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  <w:t>СРАВНИТЕЛЬНАЯ ТАБЛИЦА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270"/>
        <w:gridCol w:w="2805"/>
        <w:gridCol w:w="2983"/>
      </w:tblGrid>
      <w:tr>
        <w:trPr/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, указанная в запросе котировок (руб.)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</w:tc>
      </w:tr>
      <w:tr>
        <w:trPr/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БИОТЕК-Астрахань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+Плюс»</w:t>
            </w:r>
          </w:p>
        </w:tc>
      </w:tr>
      <w:tr>
        <w:trPr>
          <w:trHeight w:val="604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камент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,0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733,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 76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8171" w:leader="none"/>
        </w:tabs>
        <w:rPr/>
      </w:pPr>
      <w:r>
        <w:rPr/>
        <w:t>Ерахтина М.Н.</w:t>
      </w:r>
    </w:p>
    <w:sectPr>
      <w:type w:val="nextPage"/>
      <w:pgSz w:w="11906" w:h="16838"/>
      <w:pgMar w:left="851" w:right="851" w:gutter="0" w:header="0" w:top="35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6:51:00Z</dcterms:created>
  <dc:creator>Гитис Любовь Шлемовна</dc:creator>
  <dc:description/>
  <cp:keywords/>
  <dc:language>en-US</dc:language>
  <cp:lastModifiedBy>User</cp:lastModifiedBy>
  <cp:lastPrinted>2009-03-03T13:58:00Z</cp:lastPrinted>
  <dcterms:modified xsi:type="dcterms:W3CDTF">2009-03-04T11:13:00Z</dcterms:modified>
  <cp:revision>20</cp:revision>
  <dc:subject/>
  <dc:title>ПРОТОКОЛ № _____</dc:title>
</cp:coreProperties>
</file>