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0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6 февраля 2009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Х.Усм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Благоустройство двора к жилому дому по ул. Дзержинского, 44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азборка металлических качелей, грибка — 6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азборка бетонных оснований — фундаментов качель, грибка — 0,4 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ланировка площадки ручным способом — 24 м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рытье ям для установки стоек песочниц, скамеек — 9 я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установка стоек песочниц, скамеек — 9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скамейки с навесом —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есочницы с грибком — 1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подсыпка и планировка песка в песочницы — 1 м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окраска масляными составами м/к существующих малых форм — 58 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>I квартал 2009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75966,00 (семьдесят пять тысяч девятьсот шестьдесят шесть) рублей. Стоимость работы с учетом заработной платы, накладных расходов, сметной прибыли, транспортных расходов, эксплуатации машин и механизмов, стоимости материалов, зимним удорожанием, страхования, НДС, перевозки, налогов, сборов. Уплата таможенных пошлин, другие обязательные платежи в стоимость работ  не входят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8.02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b/>
          <w:color w:val="800000"/>
          <w:sz w:val="24"/>
          <w:szCs w:val="24"/>
        </w:rPr>
        <w:t>благоустройство двора к жилому дому по ул. Дзержинского, 44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5.02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МФ «Спецремстрой» (Вх. № 9-КЗ-01 от 24.02.09, время 15:3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9-КЗ-02 от 25.02.09, время 09:4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МФ «Спецремстрой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74000,00 (семьдесят четыре тысячи рублей) 00 коп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МФ «Спецремстрой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 xml:space="preserve">74000,00 руб. </w:t>
      </w:r>
      <w:r>
        <w:rPr>
          <w:color w:val="800000"/>
          <w:sz w:val="24"/>
          <w:szCs w:val="24"/>
          <w:u w:val="none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, страхованием строительных рисков с ЗСР, страхования, перевозки, налогов, сборов (возмещение НДС)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ок поставки товара, выполнения работ: I квартал 200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ООО «Стрелец», предложил цену контракта, следующую после предложенной победителем в проведении запроса котировок, она составила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75000,00 (семьдесят пять тысяч) рублей</w:t>
      </w:r>
      <w:r>
        <w:rPr>
          <w:b w:val="false"/>
          <w:bCs w:val="false"/>
          <w:i/>
          <w:iCs/>
          <w:color w:val="800000"/>
          <w:sz w:val="24"/>
          <w:szCs w:val="24"/>
          <w:u w:val="none"/>
        </w:rPr>
        <w:t>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Стреле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ООО МФ «Спецремстрой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«Стрелец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  <w:t>на благоустройство двора к жилому дому по ул. Дзержинского, 44.</w:t>
      </w:r>
    </w:p>
    <w:tbl>
      <w:tblPr>
        <w:tblW w:w="1097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432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5.02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75966,00</w:t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МФ «Спецремстрой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4.02.09, вр.15: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74000,00</w:t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 квартал 2009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-КЗ-02 от 25.02.09, вр.09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75000,00</w:t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 квартал 2009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2-26T11:09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