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т 21 ию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Учитывая неблагоприятную ситуацию, складывающуюся при обильных атмосферных осадках, что влечет за собой затопление жилых квартир и проведение текущего ремонта кровельного настила не принесло положительного результата,  котировочной комиссией было принято решение о срочном капитальном ремонте кровли жилого дома № 76 «а» по ул. Вильнюсской. (Акт обследования жилого дома прилагается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"Ремонт кровли жилого дома № 76 «а»  по ул. Вильнюсской  в Трусовском районе" на сумму 250 000 рублей.</w:t>
      </w:r>
      <w:r>
        <w:rPr>
          <w:sz w:val="22"/>
        </w:rPr>
        <w:t xml:space="preserve">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248 991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Ремонт  кровли  жилого дома №  76 «а» по ул. Вильнюсской в Трусовском районе"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7.07.2006г</w:t>
      </w:r>
      <w:r>
        <w:rPr/>
        <w:t xml:space="preserve">. на официальном сайте Управления муниципального заказа г. Астрахани и направлены в организации </w:t>
      </w:r>
      <w:r>
        <w:rPr>
          <w:sz w:val="22"/>
        </w:rPr>
        <w:t>ООО СКФ "Монолит", ООО «Адекват», ООО ПКФ «Илмакс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17:30 </w:t>
      </w:r>
      <w:r>
        <w:rPr>
          <w:b/>
          <w:i/>
        </w:rPr>
        <w:t>20.07.2006г</w:t>
      </w:r>
      <w:r>
        <w:rPr/>
        <w:t>. поступило три котировочных заявки от:</w:t>
      </w:r>
      <w:r>
        <w:rPr>
          <w:sz w:val="22"/>
        </w:rPr>
        <w:t xml:space="preserve"> ООО СКФ "Монолит", ООО «Адекват», ООО ПКФ «Илмакс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>Договор подряда с ООО СКФ «Монолит» на сумму 248 753 рубля,</w:t>
      </w:r>
      <w:r>
        <w:rPr>
          <w:sz w:val="22"/>
        </w:rPr>
        <w:t xml:space="preserve"> т.к.  данная организация предложила наименьшую стоимость выполнения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СКФ "Моноли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ООО ПКФ «Илмакс».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Члены комиссии: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А.Х.Усманов                                                                                          Т.Ю.Перепеченов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С.В.Воробьев                                                                                        Т.М.Малютов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А.Ш.Темиргалиева                                                                                  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567" w:gutter="0" w:header="0" w:top="51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7-21T15:55:00Z</cp:lastPrinted>
  <dcterms:modified xsi:type="dcterms:W3CDTF">2006-07-24T10:18:00Z</dcterms:modified>
  <cp:revision>24</cp:revision>
  <dc:subject/>
  <dc:title>                                                                    УТВЕРЖДАЮ:</dc:title>
</cp:coreProperties>
</file>