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7" w:hanging="0"/>
        <w:rPr/>
      </w:pPr>
      <w:r>
        <w:rPr/>
        <w:t>г. Астрахань                                                                                     «18» февраля 2009 г.</w:t>
      </w:r>
    </w:p>
    <w:p>
      <w:pPr>
        <w:pStyle w:val="Normal"/>
        <w:ind w:left="907" w:hanging="0"/>
        <w:rPr/>
      </w:pPr>
      <w:r>
        <w:rPr/>
      </w:r>
    </w:p>
    <w:p>
      <w:pPr>
        <w:pStyle w:val="Normal"/>
        <w:jc w:val="both"/>
        <w:rPr/>
      </w:pPr>
      <w:r>
        <w:rPr/>
        <w:t>МУЗ Городская клиническая больница № 2 имени братьев Губиных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ind w:left="720" w:hanging="0"/>
        <w:jc w:val="both"/>
        <w:rPr/>
      </w:pPr>
      <w:r>
        <w:rPr/>
        <w:t>Фотометр фотоэлектрическ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единой комиссии</w:t>
      </w:r>
    </w:p>
    <w:p>
      <w:pPr>
        <w:pStyle w:val="Normal"/>
        <w:ind w:firstLine="360"/>
        <w:jc w:val="both"/>
        <w:rPr/>
      </w:pPr>
      <w:r>
        <w:rPr/>
        <w:t>На заседании единой комиссии по рассмотрению и оценке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08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616"/>
      </w:tblGrid>
      <w:tr>
        <w:trPr>
          <w:trHeight w:val="3001" w:hRule="atLeast"/>
        </w:trPr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еди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еди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еди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ГКБ №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1-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от «11» января 2009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ехина Т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/>
            </w:pPr>
            <w:r>
              <w:rPr/>
              <w:t>Красный Л.Ц.</w:t>
            </w:r>
          </w:p>
          <w:p>
            <w:pPr>
              <w:pStyle w:val="Normal"/>
              <w:rPr/>
            </w:pPr>
            <w:r>
              <w:rPr/>
              <w:t>Погорелова Н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u w:val="single"/>
        </w:rPr>
        <w:t xml:space="preserve">Городская клиническая больница № 2 имени братьев Губиных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лице главного врача Панцулая Г.Е. 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чтовый адрес:  414056, г. Астрахань,   пл. Покровская/ул. Анри Барбюса, 1/15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astrahan_gkb2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Извещение о проведении запроса котировок № 2  было размещено на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 xml:space="preserve"> в сети Интернет «11» феврал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оцедура рассмотрения и оценки котировочных заявок проводилась единой комиссией в период с 10 часов 10 минут «18» февраля 2009 года по 11 часов 00 минут «18» февраля 2009 года по адресу: 414056, г. Астрахань, пл. Покровская/ул. Анри Барбюса, 1/15.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81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  <w:gridCol w:w="458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jc w:val="both"/>
              <w:rPr>
                <w:u w:val="single"/>
              </w:rPr>
            </w:pPr>
            <w:r>
              <w:rPr/>
              <w:t>Фотометр фотоэлектр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u w:val="single"/>
              </w:rPr>
            </w:pPr>
            <w:r>
              <w:rPr>
                <w:bCs/>
                <w:u w:val="single"/>
              </w:rPr>
              <w:t>414056,  г.Астрахань,  пл.Покровская/ул.Анри Барбюса, 1/15</w:t>
            </w:r>
            <w:r>
              <w:rPr>
                <w:bCs/>
              </w:rPr>
              <w:t>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9" w:firstLine="19"/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bCs/>
              </w:rPr>
            </w:pPr>
            <w:r>
              <w:rPr>
                <w:u w:val="single"/>
              </w:rPr>
              <w:t>Поставка в течение 30 дней с момента подписания контракта</w:t>
            </w:r>
            <w:r>
              <w:rPr/>
              <w:t>____________________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4265" w:leader="none"/>
              </w:tabs>
              <w:jc w:val="both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сроки поставок товаров, выполнения работ, оказания услуг)</w:t>
              <w:tab/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Сведения о включенных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В цену товара включены все расход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Начальная (максимальная) цена контракта 51200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u w:val="single"/>
              </w:rPr>
            </w:pPr>
            <w:r>
              <w:rPr>
                <w:u w:val="single"/>
              </w:rPr>
              <w:t>Средства ФСС (родовые сертификаты)</w:t>
            </w:r>
            <w:r>
              <w:rPr/>
              <w:t>_____________________________________</w:t>
            </w:r>
            <w:r>
              <w:rPr>
                <w:sz w:val="14"/>
                <w:u w:val="single"/>
              </w:rPr>
              <w:t xml:space="preserve"> 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плата после поставки товара с отсрочкой до трех месяцев</w:t>
            </w:r>
            <w:r>
              <w:rPr>
                <w:bCs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7» февраля 2009 г. 17 часов 00 минут (время московское)  поступило 2 (две) котировочные заявки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8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2668"/>
        <w:gridCol w:w="1549"/>
        <w:gridCol w:w="2330"/>
      </w:tblGrid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Сидорова И.В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Астрахань, ул. Космонавтов, д.4, корп.3, кв.5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февраля 2009 г. в 16 часов 45 минут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БОЮЛ Будникова Е.В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Астрахань, ул. Кубанская д.72, кв.26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февраля 2009 г. в 16 часов 55 мину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Отклоненных котировочных заявок нет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Предложение о наиболее низкой цене товаров составило – 51120,00 ру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50" w:leader="none"/>
        </w:tabs>
        <w:jc w:val="both"/>
        <w:rPr/>
      </w:pPr>
      <w:r>
        <w:rPr/>
        <w:t xml:space="preserve">        </w:t>
      </w:r>
      <w:r>
        <w:rPr/>
        <w:t>Еди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24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350"/>
        <w:gridCol w:w="3497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36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Сидорова И.В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Астрахань, ул. Космонавтов, д.4, корп.3, кв.57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5112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</w:t>
      </w:r>
      <w:r>
        <w:rPr/>
        <w:t>Второй номер присвоить котировочной заявке ПБОЮЛ Будникова Е.В. сумма муниципального контракта составит 51200,00 рублей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Протокол рассмотрения и оценки котировочных заявок составлен в двух экземплярах,</w:t>
      </w:r>
    </w:p>
    <w:p>
      <w:pPr>
        <w:pStyle w:val="Normal"/>
        <w:jc w:val="both"/>
        <w:rPr/>
      </w:pPr>
      <w:r>
        <w:rPr/>
        <w:t>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11.  </w:t>
      </w:r>
      <w:r>
        <w:rPr/>
        <w:t>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4264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единой комиссии:           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                     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единой комиссии:                            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sz w:val="16"/>
              </w:rPr>
            </w:pPr>
            <w:r>
              <w:rPr/>
              <w:t xml:space="preserve">                                                                    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__________________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 xml:space="preserve">Секретарь комиссии:                                </w:t>
            </w:r>
            <w:r>
              <w:rPr>
                <w:u w:val="single"/>
              </w:rPr>
              <w:t xml:space="preserve">                            </w:t>
            </w:r>
            <w:r>
              <w:rPr/>
              <w:t xml:space="preserve">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  <w:r>
              <w:rPr>
                <w:sz w:val="16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казчик                                                       _____________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  <w:r>
              <w:rPr>
                <w:i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ехина Т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ный Л.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орелова Н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нцулая Г.Е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 xml:space="preserve">от «18» февраля 2009 г. 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3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025"/>
        <w:gridCol w:w="1568"/>
        <w:gridCol w:w="1741"/>
        <w:gridCol w:w="175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Сидорова И.В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7 февраля 2009г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часов 45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БОЮЛ Будникова Е.В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7 февраля 2009г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часов 55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Нурлиева И.Р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18» февраля 2009 г.</w:t>
      </w:r>
    </w:p>
    <w:p>
      <w:pPr>
        <w:pStyle w:val="Normal"/>
        <w:ind w:firstLine="360"/>
        <w:jc w:val="right"/>
        <w:rPr/>
      </w:pPr>
      <w:r>
        <w:rPr/>
        <w:t>№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rPr/>
      </w:pPr>
      <w:r>
        <w:rPr/>
      </w:r>
    </w:p>
    <w:tbl>
      <w:tblPr>
        <w:tblW w:w="103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1418"/>
        <w:gridCol w:w="1842"/>
        <w:gridCol w:w="1045"/>
        <w:gridCol w:w="1335"/>
        <w:gridCol w:w="16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муниципа-льного контрак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Сидорова И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2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БОЮЛ Будникова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торое место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Нурлиева И.Р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</w:rPr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4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3:09:00Z</dcterms:created>
  <dc:creator>Гитис Любовь Шлемовна</dc:creator>
  <dc:description/>
  <cp:keywords/>
  <dc:language>en-US</dc:language>
  <cp:lastModifiedBy>Ильмира_2</cp:lastModifiedBy>
  <cp:lastPrinted>2008-12-17T12:08:00Z</cp:lastPrinted>
  <dcterms:modified xsi:type="dcterms:W3CDTF">2009-02-18T15:29:00Z</dcterms:modified>
  <cp:revision>86</cp:revision>
  <dc:subject/>
  <dc:title>ПРОТОКОЛ № _____</dc:title>
</cp:coreProperties>
</file>