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" w:hanging="0"/>
        <w:rPr/>
      </w:pPr>
      <w:r>
        <w:rPr/>
        <w:t>г. Астрахань                                                                                     «18» февраля 2009 г.</w:t>
      </w:r>
    </w:p>
    <w:p>
      <w:pPr>
        <w:pStyle w:val="Normal"/>
        <w:ind w:left="907" w:hanging="0"/>
        <w:rPr/>
      </w:pPr>
      <w:r>
        <w:rPr/>
      </w:r>
    </w:p>
    <w:p>
      <w:pPr>
        <w:pStyle w:val="Normal"/>
        <w:jc w:val="both"/>
        <w:rPr/>
      </w:pPr>
      <w:r>
        <w:rPr/>
        <w:t>МУЗ Городская клиническая больница № 2 имени братьев Губиных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1" w:color="000000"/>
        </w:pBdr>
        <w:ind w:left="360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z w:val="24"/>
          <w:szCs w:val="24"/>
        </w:rPr>
        <w:t xml:space="preserve">Аппарат электрохирургический высокочастотный радиоволновой - ЭХВЧ -200 - 02, </w:t>
      </w:r>
    </w:p>
    <w:p>
      <w:pPr>
        <w:pStyle w:val="Normal"/>
        <w:pBdr>
          <w:bottom w:val="single" w:sz="8" w:space="1" w:color="000000"/>
        </w:pBdr>
        <w:ind w:left="360" w:hanging="0"/>
        <w:jc w:val="both"/>
        <w:rPr>
          <w:u w:val="single"/>
        </w:rPr>
      </w:pPr>
      <w:r>
        <w:rPr>
          <w:rStyle w:val="FontStyle11"/>
          <w:rFonts w:cs="Times New Roman"/>
          <w:sz w:val="24"/>
          <w:szCs w:val="24"/>
        </w:rPr>
        <w:t>200 Вт</w:t>
      </w: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е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еди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от «11» января 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Погорело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имени братьев Губиных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1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11» феврал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10 минут «18» февраля 2009 года по 11 часов 00 минут «18» февраля 2009 года по адресу: 414056, г. Астрахань, пл. Покровская/ул. Анри Барбюса, 1/15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  <w:gridCol w:w="458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jc w:val="both"/>
              <w:rPr>
                <w:u w:val="single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Аппарат электрохирургический высокочастотный радиоволновой - ЭХВЧ -200 - 02, 200 Вт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u w:val="single"/>
              </w:rPr>
            </w:pPr>
            <w:r>
              <w:rPr>
                <w:bCs/>
                <w:u w:val="single"/>
              </w:rPr>
              <w:t>414056,  г.Астрахань,  пл.Покровская/ул.Анри Барбюса, 1/15</w:t>
            </w:r>
            <w:r>
              <w:rPr>
                <w:bCs/>
              </w:rPr>
              <w:t>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9" w:firstLine="19"/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bCs/>
              </w:rPr>
            </w:pPr>
            <w:r>
              <w:rPr>
                <w:u w:val="single"/>
              </w:rPr>
              <w:t>Поставка в течение 30 дней с момента подписания контракта</w:t>
            </w:r>
            <w:r>
              <w:rPr/>
              <w:t>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265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и поставок товаров, выполнения работ, оказания услуг)</w:t>
              <w:tab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В цену товара включены все расход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та 13765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u w:val="single"/>
              </w:rPr>
            </w:pPr>
            <w:r>
              <w:rPr>
                <w:u w:val="single"/>
              </w:rPr>
              <w:t>Средства ФСС (родовые сертификаты)</w:t>
            </w:r>
            <w:r>
              <w:rPr/>
              <w:t>_____________________________________</w:t>
            </w:r>
            <w:r>
              <w:rPr>
                <w:sz w:val="14"/>
                <w:u w:val="single"/>
              </w:rPr>
              <w:t xml:space="preserve"> 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плата после поставки товара с отсрочкой до трех месяцев</w:t>
            </w:r>
            <w:r>
              <w:rPr>
                <w:bCs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7» февраля 2009 г. 17 часов 00 минут (время московское)  поступило 3 (три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668"/>
        <w:gridCol w:w="1549"/>
        <w:gridCol w:w="233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ицинский альянс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5220, г. Санкт-Петербург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.Непокоренных, 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февраля 2009 г. в 12 часов 57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МТ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11, г. Волгоград, ул. Калининградская, 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февраля 2009 г. в 14 часов 19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БОЮЛ Будникова Е.В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 ул. Кубанская д.72, кв.26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февраля 2009 г. в 12 часов 57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Отклоненных котировочных заявок нет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редложение о наиболее низкой цене товаров составило – 127500,00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4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49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БОЮЛ Будникова Е.В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Астрахань, ул. Кубанская д.72, кв.26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275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ООО «Медицинский альянс» сумма муниципального контракта составит 127650,00 рублей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          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единой комиссии:            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sz w:val="16"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__________________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Секретарь комиссии:                                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  <w:r>
              <w:rPr>
                <w:sz w:val="1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ый Л.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рело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«18» февраля 2009 г. 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025"/>
        <w:gridCol w:w="1568"/>
        <w:gridCol w:w="1741"/>
        <w:gridCol w:w="17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ицинский альянс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 февраля 2009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асов 57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МТ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 февраля 2009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часов 19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БОЮЛ Будникова Е.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 февраля 2009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часов 55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18» февраля 2009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418"/>
        <w:gridCol w:w="1842"/>
        <w:gridCol w:w="1045"/>
        <w:gridCol w:w="1335"/>
        <w:gridCol w:w="16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ицинский алья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6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М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ье мест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БОЮЛ Будник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5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09:00Z</dcterms:created>
  <dc:creator>Гитис Любовь Шлемовна</dc:creator>
  <dc:description/>
  <cp:keywords/>
  <dc:language>en-US</dc:language>
  <cp:lastModifiedBy>Ильмира_2</cp:lastModifiedBy>
  <cp:lastPrinted>2008-12-17T12:08:00Z</cp:lastPrinted>
  <dcterms:modified xsi:type="dcterms:W3CDTF">2009-02-18T15:22:00Z</dcterms:modified>
  <cp:revision>80</cp:revision>
  <dc:subject/>
  <dc:title>ПРОТОКОЛ № _____</dc:title>
</cp:coreProperties>
</file>