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                           «17» феврал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я города Астрахани , ул. Чернышевского,4 каб. 28  </w:t>
      </w:r>
    </w:p>
    <w:p>
      <w:pPr>
        <w:pStyle w:val="Normal"/>
        <w:jc w:val="both"/>
        <w:rPr/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1440" w:leader="none"/>
        </w:tabs>
        <w:ind w:left="144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право заключения муниципального контракта по размещению информационных, публицистических, рекламных   материалов о деятельности администрации города Астрахани в печатных еженедельных средствах массовой информации    (см. приложение №3)</w:t>
      </w:r>
    </w:p>
    <w:p>
      <w:pPr>
        <w:pStyle w:val="Normal"/>
        <w:ind w:left="54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 xml:space="preserve">На заседании котировочной комиссии по рассмотрению и оценки котировочных заявок     </w:t>
      </w:r>
      <w:r>
        <w:rPr>
          <w:b w:val="false"/>
          <w:bCs w:val="false"/>
        </w:rPr>
        <w:t xml:space="preserve">о размещению информационных, публицистических, рекламных   материалов о деятельности администрации города Астрахани в печатных еженедельных средствах массовой информации  </w:t>
      </w:r>
      <w:r>
        <w:rPr/>
        <w:t>согласно приложения №1 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С.М. Хашкин  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210"/>
      </w:tblGrid>
      <w:tr>
        <w:trPr>
          <w:trHeight w:val="1845" w:hRule="atLeast"/>
        </w:trPr>
        <w:tc>
          <w:tcPr>
            <w:tcW w:w="6450" w:type="dxa"/>
            <w:tcBorders/>
          </w:tcPr>
          <w:p>
            <w:pPr>
              <w:pStyle w:val="Normal"/>
              <w:snapToGrid w:val="false"/>
              <w:ind w:left="-3" w:right="-3288" w:hanging="0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szCs w:val="20"/>
              </w:rPr>
              <w:t xml:space="preserve"> В. П. Емикова, О.В. Андросов, В. И., В. И.   Осипов  Осипов </w:t>
            </w: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1372-р от 26 декабря  2008г. 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. И.  Осипов, В. И. Косенков, Е.С. Савочкина</w:t>
            </w:r>
          </w:p>
          <w:p>
            <w:pPr>
              <w:pStyle w:val="Normal"/>
              <w:snapToGrid w:val="false"/>
              <w:ind w:left="-3468" w:right="-3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right="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left="0" w:right="0"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-00 часов 00 минут «17» февраля 2009 года по 11часов 10 минут «17» февраля 2009 года</w:t>
      </w:r>
      <w:r>
        <w:rPr/>
        <w:t xml:space="preserve"> по адресу: 414000,  г. Астрахань, ул. Чернышевского,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10» февраля  2009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ind w:left="540" w:right="0" w:hanging="0"/>
              <w:jc w:val="both"/>
              <w:rPr/>
            </w:pPr>
            <w:r>
              <w:rPr>
                <w:b w:val="false"/>
                <w:bCs w:val="false"/>
              </w:rPr>
              <w:t>н</w:t>
            </w:r>
            <w:r>
              <w:rPr>
                <w:b w:val="false"/>
                <w:bCs w:val="false"/>
                <w:sz w:val="20"/>
                <w:szCs w:val="20"/>
              </w:rPr>
              <w:t>а право заключение муниципального контракта по  размещению информационных, публицистических, рекламных   материалов о деятельности администрации города Астрахани в печатных еженедельных средствах массовой информации  (см. приложение №3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414000,  г. Астрах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Выполнение работ   осуществляется в течение 2-х дней с момента подачи заявки заказчиком. </w:t>
            </w:r>
            <w:r>
              <w:rPr>
                <w:sz w:val="14"/>
                <w:szCs w:val="14"/>
              </w:rPr>
              <w:t xml:space="preserve"> 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  <w:szCs w:val="20"/>
                <w:lang w:eastAsia="ar-SA"/>
              </w:rPr>
              <w:t>цена включает расходы на транспортировку, установку, сертификацию, уплату таможенных пошлин, сборку, налоговые сборы и т.п.</w:t>
            </w:r>
            <w:r>
              <w:rPr>
                <w:sz w:val="14"/>
                <w:szCs w:val="14"/>
              </w:rPr>
              <w:t xml:space="preserve"> 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Cs w:val="20"/>
              </w:rPr>
              <w:t>Максимальная стоимость контракта составит: 249000</w:t>
            </w:r>
            <w:r>
              <w:rPr>
                <w:b/>
                <w:szCs w:val="20"/>
              </w:rPr>
              <w:t xml:space="preserve"> </w:t>
            </w:r>
            <w:r>
              <w:rPr>
                <w:b w:val="false"/>
                <w:bCs w:val="false"/>
                <w:szCs w:val="20"/>
              </w:rPr>
              <w:t>руб.</w:t>
            </w:r>
            <w:r>
              <w:rPr>
                <w:b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Бюджетны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Оплата по мере поступления бюджетных средств но не позднее 25.12.2009г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9 г. до 17 часов 30 минут (время московское) поступило 2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56"/>
        <w:gridCol w:w="3496"/>
        <w:gridCol w:w="1468"/>
        <w:gridCol w:w="151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О «ИД «Каспий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г. Астрахань ,  ул. Набережная 1 Мая, 7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едакция газеты «Горожанин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г. Астрахань,  ул. Свердлова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2.2009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right="0" w:hanging="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106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06"/>
        <w:gridCol w:w="1336"/>
        <w:gridCol w:w="1711"/>
        <w:gridCol w:w="1521"/>
        <w:gridCol w:w="1711"/>
        <w:gridCol w:w="156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едакция газеты «Горожанин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допусти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воить второе место</w:t>
            </w:r>
          </w:p>
        </w:tc>
      </w:tr>
      <w:tr>
        <w:trPr>
          <w:trHeight w:val="4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О «ИД «Каспий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00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snapToGrid w:val="false"/>
        <w:ind w:left="0" w:right="0" w:firstLine="284"/>
        <w:jc w:val="both"/>
        <w:rPr/>
      </w:pPr>
      <w:r>
        <w:rPr/>
        <w:t xml:space="preserve">8.2 Предложение о наиболее низкой цене товаров, работ, услуг составило: 248000  </w:t>
      </w:r>
      <w:r>
        <w:rPr>
          <w:szCs w:val="20"/>
        </w:rPr>
        <w:t>руб.</w:t>
      </w:r>
    </w:p>
    <w:p>
      <w:pPr>
        <w:pStyle w:val="Normal"/>
        <w:ind w:left="0" w:right="0" w:firstLine="360"/>
        <w:jc w:val="both"/>
        <w:rPr/>
      </w:pPr>
      <w:r>
        <w:rPr/>
        <w:t xml:space="preserve">(двести сорок восемь тысяч  руб.  00 копеек).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100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713"/>
        <w:gridCol w:w="303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О «ИД «Каспий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г. Астрахань ,  ул. Набережная 1 Мая, 73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1395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/>
        <w:t xml:space="preserve">9. 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10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/>
              </w:rPr>
              <w:t xml:space="preserve">                          </w:t>
            </w:r>
            <w:r>
              <w:rPr/>
              <w:t>Хашкин С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.В. Андро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 И.   Осип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 И. Косенк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Е.С. Савочкина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акуленко  А.П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spacing w:lineRule="auto" w:line="480"/>
        <w:ind w:left="0" w:right="0" w:firstLine="360"/>
        <w:jc w:val="right"/>
        <w:rPr/>
      </w:pPr>
      <w:r>
        <w:rPr/>
        <w:t>от «17» февраля 2009 г.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36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71"/>
        <w:gridCol w:w="1682"/>
        <w:gridCol w:w="1650"/>
        <w:gridCol w:w="1666"/>
        <w:gridCol w:w="192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О «ИД «Каспий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: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едакция газеты «Горожани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2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: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                                                                                       </w:t>
      </w:r>
      <w:r>
        <w:rPr>
          <w:rFonts w:eastAsia="Arial" w:cs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казание услуг </w:t>
      </w:r>
      <w:r>
        <w:rPr>
          <w:b w:val="false"/>
          <w:bCs w:val="false"/>
          <w:sz w:val="22"/>
          <w:szCs w:val="22"/>
        </w:rPr>
        <w:t xml:space="preserve">по размещению информационных, публицистических, рекламных материалов о деятельности администрации г. Астрахани  в печатных еженедельных средствах массовой информации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на контракта: </w:t>
      </w:r>
      <w:r>
        <w:rPr>
          <w:sz w:val="22"/>
          <w:szCs w:val="22"/>
        </w:rPr>
        <w:t>включает стоимость размещения информационных материалов с учетом налог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услуг с момента заключения контракта до 31 марта 2009г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9 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ритерии оценк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60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по минимальной ставке вознагражд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60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сроки оказания услуги (1 день)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ьные требования заказ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размещение информации в СМИ, в сроки, по заявке заказчика (письмом, электронной почтой, факсом, телефонограммой) и в соответствии с материалом, представленным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предмету конкурса основных видов деятельности участника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азмещения информации в СМИ  в срок не более 1 дня со дня предоставления заказчиком материалов.</w:t>
      </w:r>
    </w:p>
    <w:p>
      <w:pPr>
        <w:pStyle w:val="Normal"/>
        <w:tabs>
          <w:tab w:val="clear" w:pos="708"/>
          <w:tab w:val="left" w:pos="2760" w:leader="none"/>
        </w:tabs>
        <w:ind w:left="4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желания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0" w:leader="none"/>
        </w:tabs>
        <w:ind w:left="0" w:right="0" w:hanging="0"/>
        <w:jc w:val="both"/>
        <w:rPr/>
      </w:pPr>
      <w:r>
        <w:rPr>
          <w:sz w:val="22"/>
          <w:szCs w:val="22"/>
        </w:rPr>
        <w:t>О</w:t>
      </w:r>
      <w:r>
        <w:rPr>
          <w:bCs/>
          <w:iCs/>
          <w:sz w:val="22"/>
          <w:szCs w:val="22"/>
        </w:rPr>
        <w:t>плата производится на основании акта приемки услуг в течение 10 дней после подписания акта приемки услуг. При наличии бюджетных средств возможно перечисление аванса в размере до 30 % от стоимости контракта.</w:t>
      </w:r>
    </w:p>
    <w:p>
      <w:pPr>
        <w:pStyle w:val="Normal"/>
        <w:tabs>
          <w:tab w:val="clear" w:pos="708"/>
          <w:tab w:val="left" w:pos="4680" w:leader="none"/>
        </w:tabs>
        <w:ind w:left="72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10"/>
        <w:gridCol w:w="4604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альные характерис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уемое зна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тика изда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ственно-политическа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иодичность выхода изда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менее 2 раз в недел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дельный тираж изда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 менее 26 тысяч экземпляров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неразовый тираж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менее 13 тысяч экземпляр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осность изда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 менее 8А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ат полосы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менее А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сочность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(4+1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зможность размещения материалов Заказчика на любой полосе, анонсирование на первой полос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пространение издания по подписк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 менее 40% от общего тиража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удитория читателей (территория распространения с указанием районов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страханская область и город Астрахан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ктронная версия изда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140" w:right="850" w:gutter="0" w:header="0" w:top="8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03:00Z</dcterms:created>
  <dc:creator>Вакуленко</dc:creator>
  <dc:description/>
  <dc:language>en-US</dc:language>
  <cp:lastModifiedBy>Вакуленко</cp:lastModifiedBy>
  <cp:lastPrinted>2008-09-22T15:36:00Z</cp:lastPrinted>
  <dcterms:modified xsi:type="dcterms:W3CDTF">2008-09-08T07:26:00Z</dcterms:modified>
  <cp:revision>4</cp:revision>
  <dc:subject/>
  <dc:title>ПРОТОКОЛ № 73 </dc:title>
</cp:coreProperties>
</file>