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7» февраля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/1 от «12» января 2009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14 часов 00 минут «17» февраля 2009 года по 17 часов 00 минут «17» февраля 2009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0» февраля 2009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Хлеб пшеничный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2-х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21 6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из муниципального бюджета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6» февраля 2009 г. 17 часов 00 минут (время московское) поступило 2 (две) котировочных заявки на бумажных, электронных 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Чаганский хлеб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страханская область, Камызякский район, село Чаган, ул. Ленина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0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Хлебозавод «Наримановски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00 г. Астрахань,                                              ул. Адм. Нахимова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09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(по лоту)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Чаганский хлеб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страханская область, Камызякский район, село Чаган, ул. Ленина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0 350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>8.2. Присвоить второй номер:  ООО Хлебозавод «Наримановский» (20 700,0 рублей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7:01:00Z</dcterms:created>
  <dc:creator>Галина Даутовна</dc:creator>
  <dc:description/>
  <cp:keywords/>
  <dc:language>en-US</dc:language>
  <cp:lastModifiedBy>Таня</cp:lastModifiedBy>
  <cp:lastPrinted>2009-02-20T10:08:00Z</cp:lastPrinted>
  <dcterms:modified xsi:type="dcterms:W3CDTF">2009-02-20T07:12:00Z</dcterms:modified>
  <cp:revision>3</cp:revision>
  <dc:subject/>
  <dc:title>ПРОТОКОЛ № 69</dc:title>
</cp:coreProperties>
</file>