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7» феврал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4 часов 00 минут «17» февраля 2009 года по 17 часов 00 минут «17» феврал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0» феврал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асло сливочное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9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бязательного медицинского страхования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9 г. 17 часов 00 минут (время московское) поступило 3 (три) котировочных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4 г. Астрахань,                                              ул. Б.Хмельницкого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 С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      ул. Воробьева, д. 12/1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ул. Кирова, д. 30, кв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ул. Кирова, д. 30, кв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5 95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ип Бадасов С.В.  (27 000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29:00Z</dcterms:created>
  <dc:creator>Галина Даутовна</dc:creator>
  <dc:description/>
  <cp:keywords/>
  <dc:language>en-US</dc:language>
  <cp:lastModifiedBy>Таня</cp:lastModifiedBy>
  <cp:lastPrinted>2009-02-20T09:32:00Z</cp:lastPrinted>
  <dcterms:modified xsi:type="dcterms:W3CDTF">2009-02-20T06:33:00Z</dcterms:modified>
  <cp:revision>3</cp:revision>
  <dc:subject/>
  <dc:title>ПРОТОКОЛ № 69</dc:title>
</cp:coreProperties>
</file>