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7» феврал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14 часов 00 минут «17» февраля 2009 года по 17 часов 00 минут «17» феврал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0» февраля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ясо птиц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52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обязательного медицинского страхования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6» февраля 2009 г. 17 часов 00 минут (время московское) поступило 4 (четыре) котировочных заявки на бумажных 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24 г. Астрахань,                                              ул. Б.Хмельницкого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 С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      ул. Воробьева, д. 12/1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знецова О.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. адр.: 414028 г. Астрахань, ул. Адм. Нахимова, 44-1-8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кт. адр.: 414038 г. Астрахань, ул. Пушкина/пер. Гаршина, 2/46 литер строения 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ул. Кирова, д. 30, кв.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ул. Кирова, д. 30, кв.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8 20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ип Кузнецова О.Е. (48 600,0 рублей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21:00Z</dcterms:created>
  <dc:creator>Галина Даутовна</dc:creator>
  <dc:description/>
  <cp:keywords/>
  <dc:language>en-US</dc:language>
  <cp:lastModifiedBy>Таня</cp:lastModifiedBy>
  <cp:lastPrinted>2009-02-20T10:32:00Z</cp:lastPrinted>
  <dcterms:modified xsi:type="dcterms:W3CDTF">2009-02-20T07:35:00Z</dcterms:modified>
  <cp:revision>6</cp:revision>
  <dc:subject/>
  <dc:title>ПРОТОКОЛ № 69</dc:title>
</cp:coreProperties>
</file>