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7» феврал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14 часов 00 минут «17» февраля 2009 года по 17 часов 00 минут «17» феврал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1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0» февраля 2009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Рыба свежемороженая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2-х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5 0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6» февраля 2009 г. 17 часов 00 минут (время московское) поступило 3 (три) котировочных заявки на бумажных 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24 г. Астрахань,                                              ул. Б.Хмельницкого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 С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00 г. Астрахань,                                                      ул. Воробьева, д. 12/1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00 г. Астрахань,                                                ул. Кирова, д. 30, кв.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9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00 г. Астрахань,                                                ул. Кирова, д. 30, кв.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0 00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8.2. Присвоить второй номер: ООО «Александрина»  (20 250,0 рублей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27:00Z</dcterms:created>
  <dc:creator>Галина Даутовна</dc:creator>
  <dc:description/>
  <cp:keywords/>
  <dc:language>en-US</dc:language>
  <cp:lastModifiedBy>Таня</cp:lastModifiedBy>
  <cp:lastPrinted>2009-02-19T14:30:00Z</cp:lastPrinted>
  <dcterms:modified xsi:type="dcterms:W3CDTF">2009-02-19T11:30:00Z</dcterms:modified>
  <cp:revision>3</cp:revision>
  <dc:subject/>
  <dc:title>ПРОТОКОЛ № 69</dc:title>
</cp:coreProperties>
</file>