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17» февраля 2009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продуктов питани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/1 от «12» января 2009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алкина Н.Н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олениязова А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Зеленина А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(по лоту) проводилась котировочной комиссией в период с 14 часов 00 минут «17» февраля 2009 года по 17 часов 00 минут «17» февраля 2009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18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0» февраля 2009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Мясо говядина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2-х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153 000,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: средства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, по мере поступления средств из муниципального бюджета, с возможной отсрочкой платежа до 180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6» февраля 2009 г. 17 часов 00 минут (время московское) поступило 2 (две) котировочных заявки на бумажных 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3685"/>
        <w:gridCol w:w="992"/>
        <w:gridCol w:w="15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адасов С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4000 г. Астрахань,                                                      ул. Воробьева, д. 12/1-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09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узнецова О.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Юр. адр.: 414028 г. Астрахань, ул. Адм. Нахимова, 44-1-8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Факт. адр.: 414038 г. Астрахань, ул. Пушкина/пер. Гаршина, 2/46 литер строения 3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09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победителем в проведении запроса котировок (по лоту):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686"/>
        <w:gridCol w:w="297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>
          <w:trHeight w:val="3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узнецова О.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Юр. адр.: 414028 г. Астрахань, ул. Адм. Нахимова, 44-1-8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Факт. адр.: 414038 г. Астрахань, ул. Пушкина/пер. Гаршина, 2/46 литер строения 3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143 100,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</w:t>
      </w:r>
      <w:r>
        <w:rPr/>
        <w:t>8.2. Присвоить второй номер: ип Бадасов С.В. (144 000,0 рублей)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алкина Н.Н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олениязова А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Зеленина А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1:12:00Z</dcterms:created>
  <dc:creator>Галина Даутовна</dc:creator>
  <dc:description/>
  <cp:keywords/>
  <dc:language>en-US</dc:language>
  <cp:lastModifiedBy>Таня</cp:lastModifiedBy>
  <cp:lastPrinted>2009-02-19T14:25:00Z</cp:lastPrinted>
  <dcterms:modified xsi:type="dcterms:W3CDTF">2009-02-19T11:27:00Z</dcterms:modified>
  <cp:revision>3</cp:revision>
  <dc:subject/>
  <dc:title>ПРОТОКОЛ № 69</dc:title>
</cp:coreProperties>
</file>