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02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6.02.2009 г.</w:t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лых архитектурных форм   по ул. Красноармейская,13 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Лунев В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 Магомедова М.М.. М., Комиссаров М.Ю. Сокольская И.М.,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6.02.2009 г. по 10 ч.30мин. 16.02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9.02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ли - 2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ъем работ на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металлических конструкций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таж МАФ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5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остая окраска масляными составами по дереву: полов – 1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МАФ «Горка-Скат» - 1 ш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изготовление каркаса горки– 0,0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 ската  горки– 0,02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таж МАФ – 0,1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Ф «Скамейка» - 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шетчатые конструкции (стойки, опоры, фермы и пр.) – 0,03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таж МАФ - 1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1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АФ «Качалка-Балансир» - 1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металлических конструкций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таж МАФ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2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остая окраска масляными составами по дереву: полов – 1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Ф «Стенка для лазанья» -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металлических конструкций – 0,12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таж МАФ – 0,12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 работ:  40 дней с момента получения авансового платежа 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нд оплаты труда рабочих, накладные расходы, сметную прибыль, транспортные расходы ,эксплуатацию машин и механизмов материалы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 98669 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– 30%, полный расчет после подписания актов выполненных работ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3.02.2009 г. включительно  до 17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Депутатская,14 кв.9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2009 г.10ч.3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Завод Антикормаш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я обл, Наримановский район п. Трусово,  ул.Школьная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09 г. 14ч.2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Ген. Герасименко,6 кв.15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09 16 ч.5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Стрелец-ЛТД» с ценой   745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Лунев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М.Ю. Комисса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И.А. Лавру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6.02.2009 г. .№  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275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Завод Антикор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7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7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00:00Z</dcterms:created>
  <dc:creator>Munzak2</dc:creator>
  <dc:description/>
  <cp:keywords/>
  <dc:language>en-US</dc:language>
  <cp:lastModifiedBy>Munzak2</cp:lastModifiedBy>
  <cp:lastPrinted>2009-02-16T10:14:00Z</cp:lastPrinted>
  <dcterms:modified xsi:type="dcterms:W3CDTF">2009-02-16T07:20:00Z</dcterms:modified>
  <cp:revision>5</cp:revision>
  <dc:subject/>
  <dc:title/>
</cp:coreProperties>
</file>