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</w:rPr>
        <w:t>ПРОТОКОЛ №</w:t>
      </w:r>
      <w:r>
        <w:rPr/>
        <w:t xml:space="preserve"> 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«</w:t>
      </w:r>
      <w:r>
        <w:rPr>
          <w:lang w:val="en-US"/>
        </w:rPr>
        <w:t>13</w:t>
      </w:r>
      <w:r>
        <w:rPr/>
        <w:t xml:space="preserve">» </w:t>
      </w:r>
      <w:r>
        <w:rPr>
          <w:lang w:val="en-US"/>
        </w:rPr>
        <w:t xml:space="preserve">февраля </w:t>
      </w:r>
      <w:r>
        <w:rPr/>
        <w:t>2009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Оказание специальных медицинских услуг населению города Астрахани (проведение ядерно магнитно – резонансной томографии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е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170 от «19» сентября 2008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А. А.</w:t>
            </w:r>
          </w:p>
          <w:p>
            <w:pPr>
              <w:pStyle w:val="Normal"/>
              <w:ind w:left="360" w:hanging="0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komzdra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 минут «13» февраля  2009 года по 14 часов 30 минут «13» февраля 2009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5.</w:t>
      </w:r>
      <w:r>
        <w:rPr/>
        <w:t xml:space="preserve"> Извещение о проведении запроса котировок  № 1 от 6 февраля 2009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6» феврал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6.</w:t>
      </w: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57"/>
      </w:tblGrid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азание специальных медицинских услуг населению города Астрахани (проведение ядерно магнитно – резонансной томографии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 месту нахождения исполнителя в пределах города Астраха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муниципального контракта с победителем и до 31 марта 2009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оказываемых услуг должны быть включены все расходы Исполнителя, связанные с исполнением указанных услуг, включая анестезиологическое пособие (по показаниям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 294,00 руб. (Девяносто три тысячи двести девяносто четыре рубля 00 копеек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плата за оказываемые услуги производится по факту исполнения за каждую услугу отдельно в течении 10 банковских дней со дня выставления сч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12» февраля 2009 г. 17 часов 00 минут (время московское) поступило 2 (две) котировочных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18"/>
        <w:gridCol w:w="2791"/>
        <w:gridCol w:w="1814"/>
        <w:gridCol w:w="169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З «Медико – санитарная часть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г. Астрахань, ул. Кубанская,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04ми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09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Ц «Черноземье-Регион» в лице обособленного подразделения в городе Астрахан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Юридический адрес: 394 028, г. Воронеж, ул. Иркутская, 1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Адрес подразделения в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и: 414042, г. Астрахань, пр-кт Бумажников, 12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26ми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№ 1 от 6.02.2009 г.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1. Не рассматривать и отклонить котировочную заявку, поступившую от НУЗ «Медико-санитарная часть». В котировочной заявке, предлагаемая цена контракта указана без учета анестезиологического пособ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2. Предложение  о наиболее низкой цене услуг составило: 39 990,00 руб. (Тридцать девять тысяч девятьсот девяносто рублей 00 копеек)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3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105"/>
        <w:gridCol w:w="2676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9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Ц «Черноземье-Регион» в лице обособленного подразделения в городе Астрах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Юрид.адреc: 394028, г. Воронеж, ул. Иркутская, 1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 xml:space="preserve">Адрес подразделения 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и: 414042, г. Астрахань, пр-кт Бумажников, 12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 99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</w:rPr>
        <w:t>9</w:t>
      </w:r>
      <w:r>
        <w:rPr/>
        <w:t>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10. </w:t>
      </w:r>
      <w:r>
        <w:rPr/>
        <w:t xml:space="preserve">Настоящий протокол подлежит размещению на официальном сайте Управления муниципального заказ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336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азчик – председа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здравоохран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города Астрахан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А. А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пнов П. А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февраля 2009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91"/>
        <w:gridCol w:w="1583"/>
        <w:gridCol w:w="1675"/>
        <w:gridCol w:w="1581"/>
        <w:gridCol w:w="18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З «Медико-санитарная часть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09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04ми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Ц «Черноземье-Регион» в лице обособленного подразделения в городе Астрах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9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26ми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февраля 2009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1"/>
        <w:gridCol w:w="1203"/>
        <w:gridCol w:w="1485"/>
        <w:gridCol w:w="1413"/>
        <w:gridCol w:w="1706"/>
        <w:gridCol w:w="1615"/>
      </w:tblGrid>
      <w:tr>
        <w:trPr>
          <w:trHeight w:val="14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З «Медико-санитарная ча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ти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требованиям извещения запроса котиров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1 от 6.02.2009г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матривать и отклони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Ц «Черноземье-Регион» в лице обособленного подразделения в городе Астрахан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ует требованиям извещения запроса котиров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6.02.2009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 990,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0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55:00Z</dcterms:created>
  <dc:creator>Гитис Любовь Шлемовна</dc:creator>
  <dc:description/>
  <cp:keywords/>
  <dc:language>en-US</dc:language>
  <cp:lastModifiedBy>Администратор</cp:lastModifiedBy>
  <cp:lastPrinted>2009-02-16T11:38:00Z</cp:lastPrinted>
  <dcterms:modified xsi:type="dcterms:W3CDTF">2009-02-16T08:48:00Z</dcterms:modified>
  <cp:revision>12</cp:revision>
  <dc:subject/>
  <dc:title>ПРОТОКОЛ № _____</dc:title>
</cp:coreProperties>
</file>