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 Т В Е Р Ж  Д А Ю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ный врач МУЗ «ДГКБ №2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А.Г. Докучае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_________2006 г.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П Р О Т О К О Л   № 15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 котировочной 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9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«27» июля 2006 г.                                                                                         </w:t>
        <w:tab/>
        <w:t>г. Астрахан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 заседании  присутствовали: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Председатель: </w:t>
      </w:r>
      <w:r>
        <w:rPr>
          <w:sz w:val="22"/>
          <w:szCs w:val="22"/>
        </w:rPr>
        <w:t>Зам. глав. врача по экономике</w:t>
        <w:tab/>
        <w:tab/>
        <w:tab/>
        <w:t xml:space="preserve">                          Коваленко Е.В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глав. врача по лечебной части</w:t>
        <w:tab/>
        <w:tab/>
        <w:tab/>
        <w:tab/>
        <w:t xml:space="preserve">                          Чабак Е. 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глав. врача по ОМР</w:t>
        <w:tab/>
        <w:tab/>
        <w:tab/>
        <w:tab/>
        <w:tab/>
        <w:t xml:space="preserve">               </w:t>
        <w:tab/>
        <w:t>Шевченко Ю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глав. врача по АХЧ</w:t>
        <w:tab/>
        <w:tab/>
        <w:tab/>
        <w:tab/>
        <w:tab/>
        <w:t xml:space="preserve">              </w:t>
        <w:tab/>
        <w:t>Щаднева Л.В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Секретарь</w:t>
      </w:r>
      <w:r>
        <w:rPr>
          <w:sz w:val="22"/>
          <w:szCs w:val="22"/>
        </w:rPr>
        <w:t>:  экономист</w:t>
        <w:tab/>
        <w:tab/>
        <w:tab/>
        <w:tab/>
        <w:tab/>
        <w:tab/>
        <w:t xml:space="preserve">                          Мамонтова Л. 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 соответствии  с вступлением в силу с 01.01.2006 г. Федерального  закона  РФ  № 94-ФЗ  от  21.07.2005 г.  «О  размещении  заказов  на  поставки  товаров,  выполнение  работ,  оказание  услуг  для  государственных  и  муниципальных  нужд» заказчик  вправе  проводить   закупки способом запроса котировок цен при  соблюдении следующих  условий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не  должна  превышать 250 тысяч руб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закупаемым товарам сложился функционирующий рынок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латеж должен осуществляться за счет средств фонда обязательного медицинского страх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гласно ст. 45 настоящего ФЗ Заказчик, уполномоченный орган:</w:t>
      </w:r>
    </w:p>
    <w:p>
      <w:pPr>
        <w:pStyle w:val="Heading3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МУЗ «Детская городская клиническая больница № 2»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стил на официальном сайте извещение о проведении запроса котировок с 17 июля по 20 июля 2006 г. включительно на поставку медикаментов на сумму не более 249866,15 рублей с учетом затрат поставщиком на транспортировку, страхование, уплату налогов, таможенных пошлин, сборов и других обязательных платежей, с отсрочкой платежа на 30 дней, при условии безналичного расч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 срок, указанный в извещении о проведении запроса котировок, котировочные заявки подали следующие участники размещения заказа:</w:t>
      </w:r>
    </w:p>
    <w:p>
      <w:pPr>
        <w:pStyle w:val="Normal"/>
        <w:numPr>
          <w:ilvl w:val="0"/>
          <w:numId w:val="8"/>
        </w:numPr>
        <w:ind w:left="1069" w:hanging="360"/>
        <w:jc w:val="both"/>
        <w:rPr>
          <w:sz w:val="22"/>
          <w:szCs w:val="22"/>
        </w:rPr>
      </w:pPr>
      <w:r>
        <w:rPr>
          <w:sz w:val="22"/>
          <w:szCs w:val="22"/>
        </w:rPr>
        <w:t>ООО «ИНТЕРКЭР» филиал г. Волгоград.</w:t>
      </w:r>
    </w:p>
    <w:p>
      <w:pPr>
        <w:pStyle w:val="Normal"/>
        <w:numPr>
          <w:ilvl w:val="0"/>
          <w:numId w:val="3"/>
        </w:numPr>
        <w:ind w:left="1069" w:hanging="360"/>
        <w:jc w:val="both"/>
        <w:rPr>
          <w:sz w:val="22"/>
          <w:szCs w:val="22"/>
        </w:rPr>
      </w:pPr>
      <w:r>
        <w:rPr>
          <w:sz w:val="22"/>
          <w:szCs w:val="22"/>
        </w:rPr>
        <w:t>ЗАО фирмы «ЦВ ПРОТЕК» Филиал «Протек-44».</w:t>
      </w:r>
    </w:p>
    <w:p>
      <w:pPr>
        <w:pStyle w:val="Normal"/>
        <w:numPr>
          <w:ilvl w:val="0"/>
          <w:numId w:val="3"/>
        </w:numPr>
        <w:ind w:left="1069" w:hanging="360"/>
        <w:jc w:val="both"/>
        <w:rPr>
          <w:sz w:val="22"/>
          <w:szCs w:val="22"/>
        </w:rPr>
      </w:pPr>
      <w:r>
        <w:rPr>
          <w:sz w:val="22"/>
          <w:szCs w:val="22"/>
        </w:rPr>
        <w:t>ООО «Биотэк» (филиал в Астрахани).</w:t>
      </w:r>
    </w:p>
    <w:p>
      <w:pPr>
        <w:pStyle w:val="Normal"/>
        <w:numPr>
          <w:ilvl w:val="0"/>
          <w:numId w:val="3"/>
        </w:numPr>
        <w:ind w:left="1069" w:hanging="360"/>
        <w:jc w:val="both"/>
        <w:rPr>
          <w:sz w:val="22"/>
          <w:szCs w:val="22"/>
        </w:rPr>
      </w:pPr>
      <w:r>
        <w:rPr>
          <w:sz w:val="22"/>
          <w:szCs w:val="22"/>
        </w:rPr>
        <w:t>Волгоградский филиал ЗАО «РОСТА».</w:t>
      </w:r>
    </w:p>
    <w:p>
      <w:pPr>
        <w:pStyle w:val="Normal"/>
        <w:numPr>
          <w:ilvl w:val="0"/>
          <w:numId w:val="3"/>
        </w:numPr>
        <w:ind w:left="1069" w:hanging="360"/>
        <w:jc w:val="both"/>
        <w:rPr>
          <w:sz w:val="22"/>
          <w:szCs w:val="22"/>
        </w:rPr>
      </w:pPr>
      <w:r>
        <w:rPr>
          <w:sz w:val="22"/>
          <w:szCs w:val="22"/>
        </w:rPr>
        <w:t>ООО «Медицина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Однако около 25% позиций в котировочных заявках  не соответствовали требованиям, установленным в извещении, в части описания количественных характеристик потребительских свойств товаров, либо не было никакой информации, либо отмечалось превышение максимальной цены. Поэтому котировочная комиссия приняла решение продлить срок подачи котировочных заявок на 4 рабочих дня (по 26 июля включительно) и направить запрос котировок еще трем участникам, которые могут осуществить поставки необходимых товаров, а именно: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ГП АО «Аптечный склад»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ООО ФП «Астрафарм»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ООО «НПО «Медлад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Необходимо отметить, что данные фирмы не откликнулись на дополнительный запрос, однако были поданы котировочные заявки предпринимателем Хрипко Е. М. и ООО «Альт»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ссмотрев котировочные заявки вышеуказанных участников размещения заказа, котировочная комиссия приняла решени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лоненными по разным позициям котировочными заявками следующие заявки по причине превышения максимальной цены на медикаменты, указанной в извещении о проведении запроса котировок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2"/>
          <w:szCs w:val="22"/>
        </w:rPr>
        <w:t>ЗАО фирмы «ЦВ ПРОТЕК» Филиал «Протек-44» по позициям: №№ 3, 19, 33, 57, 79, 80, 82, 89, 115, 117, 121, 163, 165, 176, 208, 230, 231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2"/>
          <w:szCs w:val="22"/>
        </w:rPr>
        <w:t>ООО «Биотэк» (филиал в Астрахани) по позициям №№ 3, 6, 7, 9, 19, 25-27, 32, 34, 36, 43, 64, 75, 76, 78, 80, 82, 89, 90, 102, 115-117, 120, 143, 161, 163, 164, 167, 168, 171, 173-176, 181, 186, 191, 200, 204, 207-209, 211, 218-222, 225, 227, 229-231, 23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лгоградский филиал ЗАО «РОСТА» по позициям №№ 6, 14, 73, 82, 108, 160, 21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ОО «Медицина» по позициям: №№ 33, 45, 57, 89, 143, 201, 20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приниматель Хрипко Е. М. по позициям: №№ 3, 6, 12, 27, 32, 34, 43, 46, 78, 82, 89, 115, 117, 143, 165-167, 171, 176, 201, 205, 208, 209, 220-222, 224, 237, 23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2"/>
          <w:szCs w:val="22"/>
        </w:rPr>
        <w:t>ООО «Альт» по позициям №№ 75, 80, 82, 107, 112, 113, 115, 165, 208, 238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 соответствуют требованиям, установленным в извещении о проведении запроса котировок в части описания количественных характеристик потребительских свойств товар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ЗАО фирмы «ЦВ ПРОТЕК» Филиал «Протек-44» по позициям: №№ 10, 44, 62, 109, 125, 145, 166, 184, 194, 195, 202, 203, 212, 213, 220, 237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2"/>
          <w:szCs w:val="22"/>
        </w:rPr>
        <w:t>ООО «Биотэк» (филиал в Астрахани) по позициям: №№ 21, 44, 46, 48, 57, 62, 93, 105, 109, 118, 125, 146, 169, 180, 194, 202, 203, 206, 212, 237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олгоградский филиал ЗАО «РОСТА» по позициям: №№ 10, 25, 62, 122, 194, 195, 22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ОО «Медицина» по позициям №№ 16, 43, 46, 62, 77, 93, 138, 148, 168, 194, 195, 23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едприниматель Хрипко Е. М. по позициям №№ 57, 79, 81, 102, 182, 185, 21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2"/>
          <w:szCs w:val="22"/>
        </w:rPr>
        <w:t>ООО «Альт» по позициям №№ 10, 21, 40, 81, 125, 150, 151, 185, 191, 194, 202, 205, 207, 212, 220-222, 226, 229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Признать Победителями в проведении запроса котировок в связи с предложением о наиболее низкой цене медикаментов по разным позициям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2"/>
          <w:szCs w:val="22"/>
        </w:rPr>
        <w:t>ООО «ИНТЕРКЭР» филиал г. Волгоград по позициям: №№ 3, 16, 17, 22, 54, 58, 65, 71, 76, 77, 87, 92, 94, 108, 119-121, 123, 157, 160, 161, 163, 177, 181, 188, 206, 214, 234, 238 (сумма контракта 20266,08 рубле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2"/>
          <w:szCs w:val="22"/>
        </w:rPr>
        <w:t>ЗАО фирмы «ЦВ ПРОТЕК» Филиал «Протек-44» по позициям: №№ 4, 8, 21, 26, 29-32, 34, 35, 37-43, 45, 60, 63, 64, 70, 73, 83, 90, 96, 101, 103, 104, 107, 110, 112, 113, 124, 131, 137, 142, 146-148, 154, 158, 164, 167, 173, 178, 190, 199, 200, 207, 210, 223, 225, 227, 229, 239 (сумма контракта 61142,67 рубле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2"/>
          <w:szCs w:val="22"/>
        </w:rPr>
        <w:t>ООО «Биотэк» по позициям: №№ 18, 33, 47, 67, 68, 79, 81, 111, 129, 138, 141, 150-152, 165, 166, 170, 179, 182, 183, 185, 189, 201, 205, 213, 240 (сумма контракта 18162,55 рубле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2"/>
          <w:szCs w:val="22"/>
        </w:rPr>
        <w:t>Волгоградский филиал ЗАО «РОСТА» по позициям: №№ 114, 149, 217 (сумма контракта 6134,48 рубле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2"/>
          <w:szCs w:val="22"/>
        </w:rPr>
        <w:t>ООО «Медицина» по позициям: №№  2, 9, 12-15, 19, 20, 24, 25, 28, 44, 48-50, 52, 53, 55, 66, 74, 84, 86, 88, 98, 100, 106, 118, 122, 126, 133, 134, 136, 139, 155, 159, 169, 171, 172, 180, 191, 196, 204, 218, 220, 226, 230, 231 (сумма контракта 24309,34 рубле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2"/>
          <w:szCs w:val="22"/>
        </w:rPr>
        <w:t>предприниматель Хрипко Е. М. по позициям: №№ 10, 51, 56, 59, 75, 80, 93, 116, 125, 135, 174, 175, 194, 202, 212, 232 (сумма контракта 13837,0 рубле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2"/>
          <w:szCs w:val="22"/>
        </w:rPr>
        <w:t>ООО «Альт» по позициям: №№ 5-7, 23, 27, 36, 46, 62, 69, 72, 91, 97, 102, 109, 145, 156, 162, 168, 176, 184, 186, 187, 192, 193, 195, 203, 211, 219, 222, 224, 235, 236 (сумма контракта 36336,70 рублей);</w:t>
      </w:r>
    </w:p>
    <w:p>
      <w:pPr>
        <w:pStyle w:val="Normal"/>
        <w:ind w:left="1069" w:hanging="0"/>
        <w:jc w:val="both"/>
        <w:rPr/>
      </w:pPr>
      <w:r>
        <w:rPr>
          <w:sz w:val="22"/>
          <w:szCs w:val="22"/>
        </w:rPr>
        <w:t>ИТОГО:   180188,82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я об участниках размещения заказа, предложение о цене контракта которых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ОО «ИНТЕРКЭР» филиал г. Волгоград по позициям: №№ 4, 5, 9, 13, 14, 19, 20, 48, 52, 86, 88, 98, 114, 126, 133, 134, 138, 142, 155, 159, 169, 230, 239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ЗАО фирмы «ЦВ ПРОТЕК» Филиал «Протек-44» по позициям: №№ 2, 16, 22, 23, 25, 36, 53, 55, 71, 72, 74, 84, 94, 97, 100, 118-120, 122, 123, 129, 135, 136, 141, 150, 160, 162, 171, 172, 175, 180, 181, 186, 191, 201, 204, 211, 214, 218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ОО «Биотэк» по позициям: №№ 10, 12, 15, 24, 35, 51, 56, 59, 66, 92, 106, 131, 137, 139, 145, 156, 158, 177, 184, 192, 199, 223, 23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лгоградский филиал ЗАО «РОСТА» по позициям: №№ 3, 26, 27, 49, 101, 170, 193, 219, 224-226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720"/>
        <w:jc w:val="both"/>
        <w:rPr/>
      </w:pPr>
      <w:r>
        <w:rPr>
          <w:sz w:val="22"/>
          <w:szCs w:val="22"/>
        </w:rPr>
        <w:t xml:space="preserve">ООО «Медицина» по позициям: №№  6, 7, 17, 18, 29-31, 38, 40-42, 65, 68, 70, 73, 87, 96, 102, 104, 107, 108, 113, 124, 146, 151, 154, 166, 167, 173, 178, 179, 187, 190, 200, 202, 203, 229, 234, 236, 238,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12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 предприниматель Хрипко Е. М. по позициям: №№ 21, 28, 37, 44, 45, 50, 62, 67, 69, 109, 112, 164, 168, 195, 207, 210, 231,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129" w:leader="none"/>
        </w:tabs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-  ООО «Альт» по позициям: №№ 8, 32-34, 43, 54, 58, 60, 63, 64, 76, 77, 83, 90, 103, 110, 116, 121, 147-149, 157, 161, 163, 188, 189, 196, 227, 232. </w:t>
      </w:r>
    </w:p>
    <w:p>
      <w:pPr>
        <w:pStyle w:val="Normal"/>
        <w:tabs>
          <w:tab w:val="clear" w:pos="708"/>
          <w:tab w:val="left" w:pos="112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я об участниках размещения заказа, предложивших в котировочных заявках цену такую же, как победитель в проведении запроса котировок:</w:t>
      </w:r>
    </w:p>
    <w:p>
      <w:pPr>
        <w:pStyle w:val="Normal"/>
        <w:tabs>
          <w:tab w:val="clear" w:pos="708"/>
          <w:tab w:val="left" w:pos="1129" w:leader="none"/>
        </w:tabs>
        <w:ind w:firstLine="709"/>
        <w:jc w:val="both"/>
        <w:rPr/>
      </w:pPr>
      <w:r>
        <w:rPr>
          <w:sz w:val="22"/>
          <w:szCs w:val="22"/>
        </w:rPr>
        <w:t>- ООО «Альт» и ООО «ИНТЕРКЭР» филиал г. Волгоград по позиции № 76 предложили одинаковые цены.  Однако следует отметить, что ООО «ИНТЕРКЭР» прислал котировочную заявку в адрес заказчика раньше, чем  ООО «Альт»,</w:t>
      </w:r>
    </w:p>
    <w:p>
      <w:pPr>
        <w:pStyle w:val="Normal"/>
        <w:tabs>
          <w:tab w:val="clear" w:pos="708"/>
          <w:tab w:val="left" w:pos="112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 ООО «Медицина» и ООО «ИНТЕРКЭР» филиал г. Волгоград по позиции № 234 предложили одинаковые цены.  Однако следует отметить, что ООО «ИНТЕРКЭР» прислал котировочную заявку в адрес заказчика раньше, чем  ООО «Альт».</w:t>
      </w:r>
    </w:p>
    <w:p>
      <w:pPr>
        <w:pStyle w:val="Normal"/>
        <w:tabs>
          <w:tab w:val="clear" w:pos="708"/>
          <w:tab w:val="left" w:pos="112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2"/>
          <w:szCs w:val="22"/>
        </w:rPr>
        <w:t>3. Протокол заседания котировочной комиссии № 15 от 27 июля 2006 года разместить на официальном сайте и опубликовать в информационном бюллетене «Муниципальный заказ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Один экземпляр протокола и проект контракта передать каждому победителю.</w:t>
      </w:r>
    </w:p>
    <w:p>
      <w:pPr>
        <w:pStyle w:val="Heading2"/>
        <w:ind w:left="709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709" w:firstLine="142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  </w:t>
      </w:r>
    </w:p>
    <w:p>
      <w:pPr>
        <w:pStyle w:val="Normal"/>
        <w:ind w:left="709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  <w:tab/>
        <w:tab/>
        <w:tab/>
        <w:tab/>
        <w:tab/>
        <w:t xml:space="preserve">              Коваленко Е.В.</w:t>
      </w:r>
    </w:p>
    <w:p>
      <w:pPr>
        <w:pStyle w:val="Normal"/>
        <w:ind w:left="709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лены комиссии:</w:t>
        <w:tab/>
        <w:tab/>
        <w:tab/>
        <w:tab/>
        <w:tab/>
        <w:tab/>
        <w:tab/>
        <w:t xml:space="preserve"> </w:t>
      </w:r>
    </w:p>
    <w:p>
      <w:pPr>
        <w:pStyle w:val="Normal"/>
        <w:ind w:left="709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Чабак Е.А.</w:t>
      </w:r>
    </w:p>
    <w:p>
      <w:pPr>
        <w:pStyle w:val="Normal"/>
        <w:ind w:left="709"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Шевченко Ю.М.</w:t>
      </w:r>
    </w:p>
    <w:p>
      <w:pPr>
        <w:pStyle w:val="Normal"/>
        <w:ind w:left="709"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Щаднева Л.В.</w:t>
      </w:r>
    </w:p>
    <w:p>
      <w:pPr>
        <w:pStyle w:val="Normal"/>
        <w:ind w:left="709"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Мамонтова Л. Д.</w:t>
      </w:r>
    </w:p>
    <w:p>
      <w:pPr>
        <w:pStyle w:val="Normal"/>
        <w:ind w:left="709"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23:12:00Z</dcterms:created>
  <dc:creator>Шевченко</dc:creator>
  <dc:description/>
  <dc:language>en-US</dc:language>
  <cp:lastModifiedBy>Шевченко</cp:lastModifiedBy>
  <cp:lastPrinted>2006-07-27T05:14:00Z</cp:lastPrinted>
  <dcterms:modified xsi:type="dcterms:W3CDTF">2006-07-27T01:14:00Z</dcterms:modified>
  <cp:revision>29</cp:revision>
  <dc:subject/>
  <dc:title/>
</cp:coreProperties>
</file>