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. Астрахань                                                                                             «17» февраля 2009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МУЗ «ДГП №5»___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8"/>
          <w:szCs w:val="18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стройство подачи холодного и горячего водоснабжения в здании МУЗ «ДГП №5»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419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ыкова Н.П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>
          <w:trHeight w:val="2572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ричкова С.З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.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>
                <w:sz w:val="14"/>
                <w:szCs w:val="14"/>
              </w:rPr>
              <w:t xml:space="preserve">                          </w:t>
            </w:r>
            <w:r>
              <w:rPr/>
              <w:t>Бердиева А.Т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.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ругликова Л.Ф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.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работы котировочной комиссии</w:t>
      </w:r>
    </w:p>
    <w:p>
      <w:pPr>
        <w:pStyle w:val="Normal"/>
        <w:jc w:val="both"/>
        <w:rPr/>
      </w:pPr>
      <w:r>
        <w:rPr/>
        <w:t xml:space="preserve">приказ МУЗ «ДГП №5» от 05.12.2008г №13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Муниципальным заказчиком  является:</w:t>
      </w:r>
    </w:p>
    <w:p>
      <w:pPr>
        <w:pStyle w:val="Normal"/>
        <w:jc w:val="both"/>
        <w:rPr/>
      </w:pPr>
      <w:r>
        <w:rPr/>
        <w:t>Муниципальное учреждение здравоохранения «Детская городская поликлиника №5»</w:t>
      </w:r>
    </w:p>
    <w:p>
      <w:pPr>
        <w:pStyle w:val="Normal"/>
        <w:rPr>
          <w:i/>
          <w:i/>
          <w:sz w:val="14"/>
          <w:szCs w:val="14"/>
        </w:rPr>
      </w:pPr>
      <w:r>
        <w:rPr/>
        <w:t xml:space="preserve"> </w:t>
      </w:r>
      <w:r>
        <w:rPr/>
        <w:t>414057  г. Астрахань, пр.Воробьева, 11/11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dgp</w:t>
      </w:r>
      <w:r>
        <w:rPr/>
        <w:t>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Процедура рассмотрения и оценки котировочных заявок проводилась котировочной комиссией в период с 10 часов 28 минут «17» февраля 2009 года по 11 часов 05 минут «17» февраля 2009 года по адресу: 414057 г. Астрахань, пр.Воробьева, 11/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az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strgoro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/>
        <w:t xml:space="preserve">  в сети Интернет «05»  февраля 2009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стройство подачи холодного и горячего водоснабжения в здании МУЗ «ДГП №5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(наименование выполняемых работ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МУЗ «ДГП №5» 414057 г.Астрахань, пр. Воробьева, 11/1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место выполнения работ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30 календарных дней с момента заключе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сроки, выполнения работ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В стоимость контракта включены все расходы согласно сметной документации. </w:t>
            </w:r>
            <w:r>
              <w:rPr>
                <w:sz w:val="16"/>
                <w:szCs w:val="16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88319.83 (Четыреста восемьдесят восемь тысяч триста девятнадцать рублей 83 копейк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Муниципальный бюджет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Безналичный расчет по факту выполненных работ по мере поступления денежных средств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рок и условия оплаты  выполнения работ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7.</w:t>
      </w:r>
      <w:r>
        <w:rPr/>
        <w:t>До окончания указанного в извещении о проведении запроса котировок срока подачи котировочных заявок «16» февраля 2009 г. 17 часов 00 минут (время московское) поступило 6  (шес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96"/>
        <w:gridCol w:w="2369"/>
        <w:gridCol w:w="1643"/>
        <w:gridCol w:w="185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риниматель Муталлибов Сакит Алигейдар Оглы   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04 г.Астрахань ул.4-ая Зеленгинская, дом 37 кв.80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. 35 мин.</w:t>
            </w:r>
          </w:p>
          <w:p>
            <w:pPr>
              <w:pStyle w:val="Normal"/>
              <w:jc w:val="center"/>
              <w:rPr/>
            </w:pPr>
            <w:r>
              <w:rPr/>
              <w:t>12.02.2009г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фирма «Кристалл БС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24 г.Астрахань ул.Набережная Приволжского Затона д. 17 к.1 кв.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. 10 мин.</w:t>
            </w:r>
          </w:p>
          <w:p>
            <w:pPr>
              <w:pStyle w:val="Normal"/>
              <w:jc w:val="center"/>
              <w:rPr/>
            </w:pPr>
            <w:r>
              <w:rPr/>
              <w:t>12.02.2009г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Управляющая компания  «Астрахань – Жилой квартал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Астрахань ул.Советская/М.</w:t>
            </w:r>
          </w:p>
          <w:p>
            <w:pPr>
              <w:pStyle w:val="Normal"/>
              <w:rPr/>
            </w:pPr>
            <w:r>
              <w:rPr/>
              <w:t>Аладина, 25/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. 24 мин.</w:t>
            </w:r>
          </w:p>
          <w:p>
            <w:pPr>
              <w:pStyle w:val="Normal"/>
              <w:jc w:val="center"/>
              <w:rPr/>
            </w:pPr>
            <w:r>
              <w:rPr/>
              <w:t>13.02.2009г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КФ «АСКО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32 г.Астрахань</w:t>
            </w:r>
          </w:p>
          <w:p>
            <w:pPr>
              <w:pStyle w:val="Normal"/>
              <w:rPr/>
            </w:pPr>
            <w:r>
              <w:rPr/>
              <w:t>ул.4-я Черниговская</w:t>
            </w:r>
          </w:p>
          <w:p>
            <w:pPr>
              <w:pStyle w:val="Normal"/>
              <w:rPr/>
            </w:pPr>
            <w:r>
              <w:rPr/>
              <w:t>дом 20 кв.17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ч. 59 мин.</w:t>
            </w:r>
          </w:p>
          <w:p>
            <w:pPr>
              <w:pStyle w:val="Normal"/>
              <w:jc w:val="center"/>
              <w:rPr/>
            </w:pPr>
            <w:r>
              <w:rPr/>
              <w:t>16.02.2009г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 Манахов Николай Фёдорови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9 г.Астрахань</w:t>
            </w:r>
          </w:p>
          <w:p>
            <w:pPr>
              <w:pStyle w:val="Normal"/>
              <w:rPr/>
            </w:pPr>
            <w:r>
              <w:rPr/>
              <w:t>ул.Нерчинская, 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ч 16 мин.</w:t>
            </w:r>
          </w:p>
          <w:p>
            <w:pPr>
              <w:pStyle w:val="Normal"/>
              <w:jc w:val="center"/>
              <w:rPr/>
            </w:pPr>
            <w:r>
              <w:rPr/>
              <w:t>16.02.2009г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 Иримиа Николае Джел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57 г.Астрахань ул.Кубанская дом 29 к.1 кв.7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ч  25 мин. </w:t>
            </w:r>
          </w:p>
          <w:p>
            <w:pPr>
              <w:pStyle w:val="Normal"/>
              <w:jc w:val="center"/>
              <w:rPr/>
            </w:pPr>
            <w:r>
              <w:rPr/>
              <w:t>16.02.2009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отировочная комиссия рассмотрела котировочные заявки на участие в запросе котировок в соответствие с требованиями и условиями, установленными в котировочной документации и приняла решение признать победителем в проведении запроса котировок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юридический и фактический), 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 Иримиа Николае Джел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57 г.Астрахань ул.Кубанская дом 29 к.1 кв.7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700.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Второй номер присвоить ООО Управляющая компания «Астрахань – Жилой квартал» (по мере уменьшения степени выгодности содержащейся в котировочной заявке условий исполнения контракта). Цена составляет 400422.00 (Четыреста тысяч четыреста двадцать два рубля)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Котировочная комиссия произвела сравнение цен. Сравнительная таблица в приложении. 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go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lang w:val="en-US"/>
        </w:rPr>
        <w:t xml:space="preserve">11. </w:t>
      </w:r>
      <w:r>
        <w:rPr>
          <w:lang w:val="en-US"/>
        </w:rPr>
        <w:t>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2835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адыкова Н.П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таричкова С.З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.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Бердиева А.Т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.О.)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                </w:t>
            </w:r>
            <w:r>
              <w:rPr/>
              <w:t>Кругликова Л.Ф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right" w:pos="35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>(Фамилия И.О.)</w:t>
              <w:tab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12:00Z</dcterms:created>
  <dc:creator>Гитис Любовь Шлемовна</dc:creator>
  <dc:description/>
  <cp:keywords/>
  <dc:language>en-US</dc:language>
  <cp:lastModifiedBy>User</cp:lastModifiedBy>
  <cp:lastPrinted>2009-02-17T10:47:00Z</cp:lastPrinted>
  <dcterms:modified xsi:type="dcterms:W3CDTF">2009-02-17T11:40:00Z</dcterms:modified>
  <cp:revision>206</cp:revision>
  <dc:subject/>
  <dc:title>ПРОТОКОЛ № _____</dc:title>
</cp:coreProperties>
</file>