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8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1 февраля 2009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Х.Усм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.А.Кожевникова</w:t>
      </w:r>
      <w:r>
        <w:rPr>
          <w:i/>
          <w:iCs/>
        </w:rPr>
        <w:t xml:space="preserve">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color w:val="000000"/>
          <w:u w:val="single"/>
        </w:rPr>
        <w:t>Сведения о существенных условиях контракта: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зачистка прилотковой части дорог в микрорайоне III Интернационала согласно дефектной ведом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борудование, необходимое для проведения работ, должны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 должно соответствовать санитарным нормам.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 w:val="false"/>
          <w:bCs w:val="false"/>
          <w:color w:val="800000"/>
          <w:sz w:val="24"/>
          <w:szCs w:val="24"/>
          <w:lang w:val="en-US"/>
        </w:rPr>
        <w:t>с момента заключения контракта и до 30.03.2009г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 99150,00 (девяносто девять тысяч сто пятьдесят) рублей.  Стоимость оказываемых услуг с учетом заработной платы с начислениями, транспортных расходов, накладных расходов, перевозки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4.02.2009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  <w:sz w:val="24"/>
          <w:szCs w:val="24"/>
        </w:rPr>
        <w:t>зачистку  прилотковой части дорог в микрорайоне III Интернационал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0.02.2009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УК «РЭО-6» (Вх. № 7-КЗ-01 от 06.02.08, время 17:2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Остров» (Вх. № 7-КЗ-02 от 09.02.09, время 15:4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ступивших котировочных заявок, была составлена сравнительная таблица. Сравнительная таблица прилагается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УК «РЭО-6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99000,00 (девяносто девять тысяч рублей) 00 коп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ООО УК «РЭО-6».</w:t>
      </w:r>
      <w:r>
        <w:rPr>
          <w:sz w:val="24"/>
          <w:szCs w:val="24"/>
        </w:rPr>
        <w:t xml:space="preserve"> Общая сумма контракта </w:t>
      </w:r>
      <w:r>
        <w:rPr>
          <w:color w:val="800000"/>
          <w:sz w:val="24"/>
          <w:szCs w:val="24"/>
        </w:rPr>
        <w:t xml:space="preserve">99000,00 руб. Стоимость оказываемых услуг с учетом заработной платы с начислениями, транспортных расходов, накладных расходов, перевозки, страхования, налогов, сборов. Уплата таможенных пошлин, НДС и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b w:val="false"/>
          <w:bCs w:val="false"/>
          <w:color w:val="800000"/>
          <w:sz w:val="24"/>
          <w:szCs w:val="24"/>
          <w:lang w:val="en-US"/>
        </w:rPr>
        <w:t>с момента заключения контракта и до 30.03.2009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Другой участник размещения заказа, ООО «Остров», предложил цену контракта, следующую после предложенной победителем в проведении запроса котировок, она составила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99150,00 (девяносто девять тысяч сто пятьдесят)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рублей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>.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«Остр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</w:t>
      </w:r>
      <w:r>
        <w:rPr>
          <w:color w:val="800000"/>
        </w:rPr>
        <w:t xml:space="preserve"> ООО УК «РЭО-6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ООО «Остров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 xml:space="preserve">на зачистку прилотковой части дорог в микрорайоне III Интернационала. </w:t>
      </w:r>
    </w:p>
    <w:tbl>
      <w:tblPr>
        <w:tblW w:w="1090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425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0.02.2009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99150,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с момента заключения контракта и до 30.03.2009г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УК «РЭО-6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7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06.02.09, вр.17:2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99000,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с момента заключения контракта и до 30.03.2009г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Остров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7-КЗ-02 от 09.02.09, вр.15: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99150,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с момента заключения контракта и до 30.03.2009г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9-01-13T14:46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