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«16» февраля 2009 г.</w:t>
      </w:r>
    </w:p>
    <w:p>
      <w:pPr>
        <w:pStyle w:val="Normal"/>
        <w:jc w:val="both"/>
        <w:rPr/>
      </w:pPr>
      <w:r>
        <w:rPr/>
        <w:t xml:space="preserve">МУЗ Стоматологическая поликлиника №3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</w:rPr>
        <w:t>Наименование предмета запроса котировок: Ремонт крыль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2 от «11»</w:t>
            </w:r>
            <w:r>
              <w:rPr>
                <w:u w:val="single"/>
              </w:rPr>
              <w:t xml:space="preserve"> января </w:t>
            </w:r>
            <w:r>
              <w:rPr/>
              <w:t>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здальцева Н.Р.   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(Фамилия И.О.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u w:val="single"/>
              </w:rPr>
              <w:t xml:space="preserve">Милешина Е.А.   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(Фамилия И.О.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/>
              <w:t>Молдавская Е.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/>
            </w:pPr>
            <w:r>
              <w:rPr/>
              <w:t>Гречухина М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.Астрахани Стоматологическая поликлиника №3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4, г. Астрахань, ул. С.Перовской 101/11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09 часов 30 минут «16» февраля 2009 года по 10 часов 30 минут «16» февраля  2009 года по адресу: 414000,  г. Астрахань, ул. С.Перовской 101/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4» февраля 2009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Согласно котировочной зая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УЗ «СП№3» 414004, г.Астрахань, ул. Софьи 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11.05.2009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стоимость работ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 крыльц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–</w:t>
            </w:r>
            <w:r>
              <w:rPr/>
              <w:t>349829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Предоплата 50%, остальные 50%  после выполнения рабо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февраля 2009 г. 11 часов 00 минут (время московское) поступило 12 (двенадца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16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44"/>
        <w:gridCol w:w="4191"/>
        <w:gridCol w:w="1513"/>
        <w:gridCol w:w="177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53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Муталлибов С.А.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04, г. Астрахань, ул. 4 Зеленгинская 37 кв.8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09</w:t>
            </w:r>
          </w:p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</w:tr>
      <w:tr>
        <w:trPr>
          <w:trHeight w:val="61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аспий-Стройком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56, г. Астрахань, ул. Савушкина 6, корп. 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09</w:t>
            </w:r>
          </w:p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ерспектива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15, г. Астрахань, пл. Заводская, д.88, кв.8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  <w:t>10:07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купов Д.В.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45, г. Астрахань, пер. Сквозной 6, д.2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КФ «АСКО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32, г. Астрахань, ул. Черниговская 4-я, д.20, кв.17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  <w:t>10:19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РСФ «РУСТ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00, г. Астрахань, ул. Трофимова 1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  <w:t>10:27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ожарная безопасность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18, г. Астрахань, ул. Ковельская 4 «А»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Зюйд-Строй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38, г. Астрахань, пер. Ленинградский, д.68/1, кв.5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  <w:t>10:32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Вега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00, ул. Кр. Набережная, д3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:32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ГФ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15, г. Астрахань, ул. Балаковская 2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  <w:t>10:34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ВИД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04, г. Астрахань, ул. С. Перовской д. 81 А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:38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услан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44, г. Астрахань, ул. Бурденко, 5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:4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rPr/>
      </w:pPr>
      <w:r>
        <w:rPr/>
        <w:t xml:space="preserve">Предложение о наиболее низкой цене товаров, работ, услуг составило:                          у ИП Скупов Д.В. на сумму  208000  рублей 00  копеек (Двести восемь тысяч рублей 00 копеек)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997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28"/>
        <w:gridCol w:w="3262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купов Д.В.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45, г. Астрахань, пер. Сквозной 6, д.26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08000 рублей 00 копеек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рисвоить </w:t>
      </w:r>
      <w:r>
        <w:rPr>
          <w:b/>
        </w:rPr>
        <w:t>номер два</w:t>
      </w:r>
      <w:r>
        <w:rPr/>
        <w:t xml:space="preserve"> котировочной заявке ООО «Руслан» на сумму- 209400 рублей 00 копеек по мере уменьшения степени выгодности содержащейся в котировочной заявке условий исполнения контракта.</w:t>
      </w:r>
    </w:p>
    <w:p>
      <w:pPr>
        <w:pStyle w:val="Normal"/>
        <w:tabs>
          <w:tab w:val="clear" w:pos="708"/>
          <w:tab w:val="left" w:pos="720" w:leader="none"/>
        </w:tabs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Настоящий протокол  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здальцева Н.Р. 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 И.О.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Милешина Е.А.   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(Фамилия И.О.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/>
              <w:t>Молдавская Е.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/>
            </w:pPr>
            <w:r>
              <w:rPr/>
              <w:t>Гречухина М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6» февраля 2009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293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420"/>
        <w:gridCol w:w="1639"/>
        <w:gridCol w:w="1613"/>
        <w:gridCol w:w="2127"/>
        <w:gridCol w:w="2203"/>
        <w:gridCol w:w="2203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Муталлибов С.А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0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: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аспий-Стройком»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0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: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ерспектива»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: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купов Д.В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: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КФ «АСКО»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: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РСФ «РУСТ»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: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ожарная безопасность»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: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Зюйд-Строй»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: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Вега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: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ГФ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: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ВИД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: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услан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.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: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Гречухина М.А</w:t>
      </w:r>
    </w:p>
    <w:p>
      <w:pPr>
        <w:pStyle w:val="Normal"/>
        <w:ind w:firstLine="360"/>
        <w:rPr/>
      </w:pPr>
      <w:r>
        <w:rPr/>
        <w:t>Фамилия И.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25:00Z</dcterms:created>
  <dc:creator>Гитис Любовь Шлемовна</dc:creator>
  <dc:description/>
  <cp:keywords/>
  <dc:language>en-US</dc:language>
  <cp:lastModifiedBy>user</cp:lastModifiedBy>
  <cp:lastPrinted>2009-02-16T10:39:00Z</cp:lastPrinted>
  <dcterms:modified xsi:type="dcterms:W3CDTF">2009-02-16T07:43:00Z</dcterms:modified>
  <cp:revision>32</cp:revision>
  <dc:subject/>
  <dc:title>ПРОТОКОЛ № _____</dc:title>
</cp:coreProperties>
</file>