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9» январ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икамен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9» января 2009 года по 9 часов 55 минут «29» январ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января 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504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, полученные по высокотехнологичной помощи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ВТМ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8» января 2009 г. 17 часов 00 минут (время московское) поступило две котировочных заявки на бумажных носителях, как это зафиксировано в «Журнале регистрации поступления котировочных заявок» (Приложение №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1"/>
        <w:gridCol w:w="3795"/>
        <w:gridCol w:w="1134"/>
        <w:gridCol w:w="15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Фармацевт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Ростов-на-Дону, пер. Беломорский,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0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-Астрахань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Украинская, д.3, литер Б1, помещ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0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№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686"/>
        <w:gridCol w:w="19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победителя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 Адрес электронной почты (при его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а муниципального контракта (руб. коп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Фармацев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Ростов-на-Дону, пер. Беломорский, 94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f-cevt@aaanet.r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0,00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/>
      </w:pPr>
      <w:r>
        <w:rPr/>
        <w:t>Присвоить второй номер ООО «БИОТЭК-Астрахань» (49800,0 рублей).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58:00Z</dcterms:created>
  <dc:creator>Галина Даутовна</dc:creator>
  <dc:description/>
  <cp:keywords/>
  <dc:language>en-US</dc:language>
  <cp:lastModifiedBy>Таня</cp:lastModifiedBy>
  <cp:lastPrinted>2009-02-02T15:28:00Z</cp:lastPrinted>
  <dcterms:modified xsi:type="dcterms:W3CDTF">2009-02-02T12:30:00Z</dcterms:modified>
  <cp:revision>9</cp:revision>
  <dc:subject/>
  <dc:title>ПРОТОКОЛ № 31</dc:title>
</cp:coreProperties>
</file>