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№ 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ШИ «Школы – интерната № 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т «28» январ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 xml:space="preserve">МОШИ «Школа-интернат № 3», 414045 г. Астрахани, ул. Ахшарумова,80, тел. бух. 50-12-6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>Члены комиссии:              Яхияева М.А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лякова В.С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Алгалиев Г.М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хайлова Л.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По закупаемым товарам есть функционирующий рын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1 на следующую продукцию: </w:t>
      </w:r>
      <w:r>
        <w:rPr>
          <w:sz w:val="24"/>
          <w:szCs w:val="24"/>
        </w:rPr>
        <w:t xml:space="preserve">Хлеб пшеничный 1с, хлеб ржано-пшеничный  (согласно приложению № 1 к запросу котировки  № 1)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аксимальная цена контракта:    </w:t>
      </w:r>
      <w:r>
        <w:rPr>
          <w:sz w:val="24"/>
          <w:szCs w:val="24"/>
        </w:rPr>
        <w:t>100370 рублей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ООО «Хлебозавод  Наримановский», ИП Амирчупанова У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тировочная заявка ИП Амирчупановой У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тклоняется  в соответствии с ч.3 ст.47 № 94 –ФЗ, как несоответствующая запросу котировки цен: не указана цена товара с указанием сведений о включенных (не включенных) в нее расх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ить муниципальный контракт с ООО «Хлебозавод  Наримановский» на сумму 99640 (Девяносто девять тысяч шестьсот сорок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2 на следующую продукцию: </w:t>
      </w:r>
      <w:r>
        <w:rPr>
          <w:sz w:val="24"/>
          <w:szCs w:val="24"/>
        </w:rPr>
        <w:t>Молочные продукты  (согласно приложению № 1 к запросу котировки № 2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14220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 ООО «Молокозавод «Володарский», ИП Бадасов С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134"/>
        <w:gridCol w:w="1134"/>
        <w:gridCol w:w="1701"/>
        <w:gridCol w:w="1134"/>
        <w:gridCol w:w="1984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локозавод «Володарский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продукты  (согласно приложению № 1 к запросу котировки № 2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ч.45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.48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ООО «Молокозавод «Володарский» и заключить муниципальный контракт с ООО «Молокозавод «Володарский» на сумму 132600 (Сто тридцать две тысячи шестьсот) рублей, предложившим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Бадасова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3 на следующее продукцию: </w:t>
      </w:r>
      <w:r>
        <w:rPr>
          <w:sz w:val="24"/>
          <w:szCs w:val="24"/>
        </w:rPr>
        <w:t xml:space="preserve">Мясо-говядина,  печень говяжья охлажденная (замороженная), (согласно приложению № 1 к запросу котировки цен № 3)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201600 рублей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Вагизов Р.А., ИП Поп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134"/>
        <w:gridCol w:w="1275"/>
        <w:gridCol w:w="1701"/>
        <w:gridCol w:w="1134"/>
        <w:gridCol w:w="2094"/>
        <w:gridCol w:w="33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гизов Р.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пов Д.А.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-говядина,  печень говяжья охлажденная (замороженная), (согласно приложению № 1 к запросу котировки цен № 3).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0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9 ч.55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00,00 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ч.30м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Вагизова Р.А. и заключить муниципальный контракт с ИП Вагизовым Р.А. на сумму 201600 (Двести одна тысяча шестьсот) рублей, подавшим ранее другого котировочную заявк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Попова Д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4 на следующую продукцию:  </w:t>
      </w:r>
      <w:r>
        <w:rPr>
          <w:sz w:val="24"/>
          <w:szCs w:val="24"/>
        </w:rPr>
        <w:t>Мясо птицы, куры бройлерные (цыплята весом не менее 1,5 г), потрошеные,1-ой категории, (согласно приложению № 1 к запросу котировки № 4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55100 рублей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Петров Д.В., ИП Бадасов С.В., ИП Голдобин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48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 Д.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добин В.А.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, куры бройлерные (цыплята весом не менее 1,5 г), потрошеные,1-ой категории, (согласно приложению № 1 к запросу котировки № 4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ч.05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ч.20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48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ч.05м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Петрова Д.В. и заключить муниципальный контракт с ИП Петровым Д.В. на сумму 50460 (Пятьдесят тысяч четыреста шестьдесят)  рублей, предложившим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Голдобин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5 на следующую продукцию: </w:t>
      </w:r>
      <w:r>
        <w:rPr>
          <w:sz w:val="24"/>
          <w:szCs w:val="24"/>
        </w:rPr>
        <w:t>Овощи свежие (согласно приложению № 1 к запросу котировки № 5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12600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ЗАО ПКФ «РАДИКАЛ», ИП Голдобин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- ЗАО ПКФ «РАДИКАЛ» - отклоняется  в соответствии с ч.3 ст.47 № 94 –ФЗ, как несоответствующая запросу котировки це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не указана цена товара с указанием сведений о включенных (не включенных) в нее расх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указаны банковские реквиз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134"/>
        <w:gridCol w:w="1559"/>
        <w:gridCol w:w="1418"/>
        <w:gridCol w:w="1134"/>
        <w:gridCol w:w="1842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добин В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свежие  (согласно приложению № 1 к запросу котировки № 5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ч.05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ч.0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Полянской Н.Н. и заключить муниципальный контракт с ИП Полянской Н.Н. на сумму 123500 (Сто двадцать три тысячи пятьсот) рублей, предложившей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Голдобина В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6 на следующую продукцию: </w:t>
      </w:r>
      <w:r>
        <w:rPr>
          <w:sz w:val="24"/>
          <w:szCs w:val="24"/>
        </w:rPr>
        <w:t>Крупы, макаронные изделия, (согласно приложению № 1 к запросу котировки № 6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2865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ий Н.Н., ИП Курбанов Э.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тировочная заявка - ИП Курбанова Э.Ш.- отклоняется  в соответствии с ч.3 ст.47 № 94 –ФЗ, как несоответствующая запросу котировки це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не указана цена товара с указанием сведений о включенных (не включенных) в нее расх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ить муниципальный контракт с ИП Полянской Н.Н. на сумму 26150 (Двадцать шесть тысяч сто пятьдесят)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Запрос котировки цен № 7 на следующую продукцию: </w:t>
      </w:r>
      <w:r>
        <w:rPr>
          <w:sz w:val="24"/>
          <w:szCs w:val="24"/>
        </w:rPr>
        <w:t>Напитки фруктовые сокосодержащие, (согласно приложению № 1 к запросу котировки № 7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7500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Курбанов Э.Ш., ИП Бадасов С.В., ИП Голдобин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тировочная заявка - ИП Курбанова Э.Ш.- отклоняется  в соответствии с ч.3 ст.47 № 94 –ФЗ, как несоответствующая запросу котировки цен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не указана цена товара с указанием сведений о включенных (не включенных) в нее расход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добин В.А.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фруктовые сокасодержащие, (согласно приложению № 1 к запросу котировки № 7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время подачи котир. зая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время подачи коти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цена (руб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время подачи коти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ч.05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.48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ч.0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Полянской Н.Н. и заключить муниципальный контракт с ИП Полянской Н.Н. на сумму 70000 (Семьдесят тысяч) рублей, подавшей ранее другого котировочную зая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Бадасова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прос котировки цен № 8 на следующую продукцию: </w:t>
      </w:r>
      <w:r>
        <w:rPr>
          <w:sz w:val="24"/>
          <w:szCs w:val="24"/>
        </w:rPr>
        <w:t>Масло коровье «Крестьянка»,  масло растительное, сыр (согласно приложению № 1 к запросу котировки № 8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112653 руб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Петров Д.В., ИП Бадасов С.В., ИП Голдобин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основании котировочных заявок была составлена сравнительная таблица:</w:t>
      </w:r>
    </w:p>
    <w:tbl>
      <w:tblPr>
        <w:tblW w:w="11448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88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 стоимость товара (рубля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826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 Д.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дасов С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добин В.А.</w:t>
            </w:r>
          </w:p>
        </w:tc>
      </w:tr>
      <w:tr>
        <w:trPr>
          <w:trHeight w:val="475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оровье «Крестьянка»,  масло растительное, сыр (согласно приложению № 1 к запросу котировки № 8)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5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 зая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ч.05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.20м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48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01.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ч.0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Полянской Н.Н. и заключить муниципальный контракт с ИП Полянской Н.Н. на сумму 102179 (Сто две тысячи сто семьдесят девять) рублей, предложившей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Бадасова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прос котировки цен № 9 на следующую продукцию: </w:t>
      </w:r>
      <w:r>
        <w:rPr>
          <w:sz w:val="24"/>
          <w:szCs w:val="24"/>
        </w:rPr>
        <w:t>Фрукты свежие, сухофрукты, (согласно приложению № 1 к запросу котировки № 9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130900 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03.2009г.   - был размещен на официальном сайте управления муниципального заказа 21.01.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Петров Д.В., ИП Голдобин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- ИП Петрова Д.В.- отклоняется  в соответствии с ч.3 ст.47 № 94 –ФЗ, как несоответствующая запросу котировки цен: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цена товара с указанием сведений о включенных (не включенных) в нее расходах в котировочной заявке не соответствует стоимости товара в приложении № 1 к котировочной заявке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аблица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134"/>
        <w:gridCol w:w="1417"/>
        <w:gridCol w:w="1560"/>
        <w:gridCol w:w="1275"/>
        <w:gridCol w:w="1701"/>
      </w:tblGrid>
      <w:tr>
        <w:trPr>
          <w:trHeight w:val="2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ая стоимость товара (рубля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лдобин В.А.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, сухофрукты, (согласно приложению № 1 к запросу котировки № 9)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подачи котир. заяв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руб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подачи кот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</w:tr>
      <w:tr>
        <w:trPr>
          <w:trHeight w:val="8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7 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ч.05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1.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.05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первый порядковый номер заявке ИП Полянской Н.Н. и заключить муниципальный контракт с ИП Полянской Н.Н. на сумму 127250 (Сто двадцать семь тысяч двести пятьдесят)рублей 00 копеек, предложившей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своить второй порядковый номер  - заявке ИП Голдобина В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20"/>
        <w:gridCol w:w="2393"/>
        <w:gridCol w:w="7"/>
        <w:gridCol w:w="238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.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галиев Г.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В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токол рассмотрения и оценки  котировочных заявок на участие в запросах котировок цен составлен в двух экземплярах, один из которых остается у заказчика. Другой экземпляр протокола и проект муниципальных контрактов, которые  составляются 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>Члены комиссии:              Яхияева М.А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лякова В.С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Алгалиев Г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ихайлова Л.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Цитата 2 Знак"/>
    <w:basedOn w:val="Style13"/>
    <w:qFormat/>
    <w:rPr>
      <w:i/>
      <w:iCs/>
      <w:color w:val="00000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57:00Z</dcterms:created>
  <dc:creator>бух2</dc:creator>
  <dc:description/>
  <cp:keywords/>
  <dc:language>en-US</dc:language>
  <cp:lastModifiedBy>User</cp:lastModifiedBy>
  <cp:lastPrinted>2009-01-28T16:54:00Z</cp:lastPrinted>
  <dcterms:modified xsi:type="dcterms:W3CDTF">2009-01-28T15:19:00Z</dcterms:modified>
  <cp:revision>6</cp:revision>
  <dc:subject/>
  <dc:title>                                                                                  УТВЕРЖДАЮ:</dc:title>
</cp:coreProperties>
</file>