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Астрахань                                                                                                    «28» января  2009г.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Средства индивидуальной защит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  <w:lang w:val="en-US"/>
              </w:rPr>
              <w:t>53</w:t>
            </w:r>
            <w:r>
              <w:rPr>
                <w:u w:val="single"/>
              </w:rPr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7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07 г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28» января 2009 года по 11 часов 00 минут «28» января 2009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января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редства индивидуальной защи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 Астрахань, пл. 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вными партиями в течение трех месяцев, первая поставка в течение 14 дней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должны быть включены все расходы, в том числе вышеперечисленные, включая достав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168695р.00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10 дней после поступления парти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января 2009 г. 13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09</w:t>
            </w:r>
          </w:p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лай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Декабристов д.8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09</w:t>
            </w:r>
          </w:p>
          <w:p>
            <w:pPr>
              <w:pStyle w:val="Normal"/>
              <w:jc w:val="center"/>
              <w:rPr/>
            </w:pPr>
            <w:r>
              <w:rPr/>
              <w:t>11:5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160600 рублей 00 копеек ООО «Компания 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53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</w:t>
            </w:r>
            <w:r>
              <w:rPr>
                <w:lang w:val="en-US"/>
              </w:rPr>
              <w:t>омпания Кристалл</w:t>
            </w:r>
            <w:r>
              <w:rPr/>
              <w:t>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 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00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котировочной заявке ООО «Комлайн» (по мере уменьшения степени выгодности содержащейся в котировочной заявке, условий исполнения контракта). Сумма контракта: 16210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8» января 2009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07"/>
        <w:gridCol w:w="1227"/>
        <w:gridCol w:w="1744"/>
        <w:gridCol w:w="1565"/>
        <w:gridCol w:w="13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7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лайн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   Панченко Т.А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7:00Z</dcterms:created>
  <dc:creator>Гитис Любовь Шлемовна</dc:creator>
  <dc:description/>
  <cp:keywords/>
  <dc:language>en-US</dc:language>
  <cp:lastModifiedBy>*****</cp:lastModifiedBy>
  <cp:lastPrinted>2009-01-27T16:00:00Z</cp:lastPrinted>
  <dcterms:modified xsi:type="dcterms:W3CDTF">2009-01-27T13:01:00Z</dcterms:modified>
  <cp:revision>73</cp:revision>
  <dc:subject/>
  <dc:title>ПРОТОКОЛ № _____</dc:title>
</cp:coreProperties>
</file>