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</w:t>
      </w:r>
      <w:r>
        <w:rPr>
          <w:b/>
          <w:sz w:val="22"/>
        </w:rPr>
        <w:t>УТВЕРЖДАЮ: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Председатель котировочной комиссии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</w:t>
      </w:r>
      <w:r>
        <w:rPr>
          <w:sz w:val="22"/>
        </w:rPr>
        <w:t xml:space="preserve">В.Г.Федотов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 Р О Т О К О Л № 50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заседания котировочной комиссии администрации Трусовского района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sz w:val="22"/>
        </w:rPr>
        <w:t xml:space="preserve">от </w:t>
      </w:r>
      <w:r>
        <w:rPr>
          <w:b/>
          <w:i/>
          <w:sz w:val="22"/>
        </w:rPr>
        <w:t>25.07.2006 года.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седание котировочной комиссии в составе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едседатель котировочной комиссии                                                              В.Г. Федот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меститель председателя комиссии                                                                 А.Х.Усман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екретарь комиссии                                                                                            Т.Ю.Перепечен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Члены комиссии:                                                                                                 С.В.Воробье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>Т.М.Малют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 xml:space="preserve">А.В.Паршин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</w:t>
      </w:r>
      <w:r>
        <w:rPr>
          <w:sz w:val="22"/>
        </w:rPr>
        <w:t>А.Ш.Темиргалие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соответствии с пунктом 2 статьи 42 Федерального закона от 21 июля 2005 г. № 94-ФЗ «О размещении заказов на поставки товаров, выполнение работ, оказание услуг для государственных и муниципальных нужд», и с Положением о закупках и поставках продукции для муниципальных нужд, утвержденным постановлением мэра г. Астрахани от 26 декабря 2003 г. № 3522-м, заказчик вправе осуществлять размещение заказа путем запроса котировок цен товаров, работ, услуг, соответственно производство, выполнение, оказание которых осуществляются не по конкретным заявкам заказчика, и для которых есть функционирующий рынок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 xml:space="preserve">Кроме того, в соответствии с пунктом 3 статьи 42 Федерального закона от 21 июля 2005 г. № 94 ФЗ заказчик вправе осуществлять путем запроса котировок размещение заказа на поставку одноименных товаров, выполнение одноименных  работ, оказание одноименных  услуг на сумму не более чем двести пятьдесят тысяч рублей, подлежащую уплате в течение квартала.  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 xml:space="preserve">13.07.2006 г. администрацией Трусовского района  на официальном сайте Управления муниципального заказа размещен запрос котировок цен на </w:t>
      </w:r>
      <w:r>
        <w:rPr>
          <w:b/>
          <w:i/>
          <w:sz w:val="22"/>
        </w:rPr>
        <w:t>зачистку береговой территории  в микрорайоне «20 лет Октября» от несанкционированных свалок. Общей площадью 30 тыс.кв.м.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sz w:val="22"/>
        </w:rPr>
        <w:t xml:space="preserve">         </w:t>
      </w:r>
      <w:r>
        <w:rPr>
          <w:sz w:val="22"/>
        </w:rPr>
        <w:t xml:space="preserve"> </w:t>
      </w:r>
      <w:r>
        <w:rPr>
          <w:sz w:val="22"/>
        </w:rPr>
        <w:t>К 17:30 18.07.2006г. поступила  котировочная заявки от</w:t>
      </w:r>
      <w:r>
        <w:rPr>
          <w:i/>
          <w:sz w:val="22"/>
        </w:rPr>
        <w:t xml:space="preserve"> </w:t>
      </w:r>
      <w:r>
        <w:rPr>
          <w:b/>
          <w:i/>
          <w:sz w:val="22"/>
        </w:rPr>
        <w:t>ООО «Жилищник-5»,</w:t>
      </w:r>
      <w:r>
        <w:rPr>
          <w:b/>
          <w:sz w:val="22"/>
        </w:rPr>
        <w:t xml:space="preserve"> </w:t>
      </w:r>
      <w:r>
        <w:rPr>
          <w:sz w:val="22"/>
        </w:rPr>
        <w:t xml:space="preserve">согласно п.6 статьи 46 Федерального закона  № 94-ФЗ котировочной комиссией было принято  решение о продлении запроса котировок до 21.07.2006 года. </w:t>
      </w:r>
    </w:p>
    <w:p>
      <w:pPr>
        <w:pStyle w:val="TextBody"/>
        <w:rPr>
          <w:b/>
          <w:b/>
          <w:i/>
          <w:i/>
        </w:rPr>
      </w:pPr>
      <w:r>
        <w:rPr>
          <w:sz w:val="22"/>
        </w:rPr>
        <w:t xml:space="preserve">           </w:t>
      </w:r>
      <w:r>
        <w:rPr>
          <w:sz w:val="22"/>
        </w:rPr>
        <w:t xml:space="preserve">К 17:30  24.07.2006г. не была подана ни одна дополнительная заявка, согласно п.6 статьи 46 Федерального закона  № 94-ФЗ котировочной комиссий было принято решение заключить  муниципальный контракт на </w:t>
      </w:r>
      <w:r>
        <w:rPr>
          <w:b/>
          <w:i/>
          <w:sz w:val="22"/>
        </w:rPr>
        <w:t xml:space="preserve">зачистку береговой территории в микрорайоне «20 лет Октября» от несанкционированных свалок общей площадью 30 тыс.кв.м. с ООО «Жилищник-5», </w:t>
      </w:r>
      <w:r>
        <w:rPr>
          <w:sz w:val="22"/>
        </w:rPr>
        <w:t xml:space="preserve">как с участником, подавшим единственную котировочную заявку, </w:t>
      </w:r>
      <w:r>
        <w:rPr>
          <w:b/>
          <w:i/>
          <w:sz w:val="22"/>
        </w:rPr>
        <w:t>на сумму 74997 рублей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КОМИССИЯ ПОСТАНОВИЛА: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Утвердить итоги оценки котировочных заявок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 xml:space="preserve">Признать победителем и заключить контракт с единственным участником запроса котировок: </w:t>
      </w:r>
      <w:r>
        <w:rPr>
          <w:b/>
          <w:i/>
          <w:sz w:val="22"/>
        </w:rPr>
        <w:t>ООО «Жилищник-5»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Протокол заседания котировочной комиссии разместить на официальном сайте Управления муниципального заказа и опубликовать в официальных печатных изданиях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Члены комиссии: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 xml:space="preserve">А.Х.Усманов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Т..Ю.Перепечен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>С.В.Воробье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Т.М.Малют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 xml:space="preserve">А.В.Паршин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>А.Ш.Темиргалиева</w:t>
      </w:r>
    </w:p>
    <w:sectPr>
      <w:type w:val="nextPage"/>
      <w:pgSz w:w="11906" w:h="16838"/>
      <w:pgMar w:left="1418" w:right="567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12:37:00Z</dcterms:created>
  <dc:creator>User</dc:creator>
  <dc:description/>
  <dc:language>en-US</dc:language>
  <cp:lastModifiedBy>Admin</cp:lastModifiedBy>
  <cp:lastPrinted>2006-07-24T16:47:00Z</cp:lastPrinted>
  <dcterms:modified xsi:type="dcterms:W3CDTF">2006-07-24T13:11:00Z</dcterms:modified>
  <cp:revision>7</cp:revision>
  <dc:subject/>
  <dc:title>                                                                    УТВЕРЖДАЮ:</dc:title>
</cp:coreProperties>
</file>