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520" w:leader="none"/>
        </w:tabs>
        <w:ind w:left="4536" w:hanging="0"/>
        <w:jc w:val="right"/>
        <w:rPr>
          <w:b/>
          <w:b/>
          <w:sz w:val="24"/>
        </w:rPr>
      </w:pPr>
      <w:r>
        <w:rPr>
          <w:b/>
          <w:sz w:val="24"/>
        </w:rPr>
        <w:t>«УТВЕРЖДАЮ»</w:t>
      </w:r>
    </w:p>
    <w:p>
      <w:pPr>
        <w:pStyle w:val="Normal"/>
        <w:ind w:left="453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Председатель комитета по </w:t>
      </w:r>
    </w:p>
    <w:p>
      <w:pPr>
        <w:pStyle w:val="Normal"/>
        <w:ind w:left="4536" w:hanging="0"/>
        <w:jc w:val="right"/>
        <w:rPr>
          <w:b/>
          <w:b/>
          <w:sz w:val="24"/>
        </w:rPr>
      </w:pPr>
      <w:r>
        <w:rPr>
          <w:b/>
          <w:sz w:val="24"/>
        </w:rPr>
        <w:t>здравоохранению администрации</w:t>
      </w:r>
    </w:p>
    <w:p>
      <w:pPr>
        <w:pStyle w:val="Normal"/>
        <w:ind w:left="453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. Астрахани</w:t>
      </w:r>
    </w:p>
    <w:p>
      <w:pPr>
        <w:pStyle w:val="Normal"/>
        <w:ind w:left="524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245" w:hanging="0"/>
        <w:jc w:val="right"/>
        <w:rPr>
          <w:b/>
          <w:b/>
          <w:sz w:val="24"/>
        </w:rPr>
      </w:pPr>
      <w:r>
        <w:rPr>
          <w:b/>
          <w:sz w:val="24"/>
        </w:rPr>
        <w:t>_____________ И.Е. Квятковский</w:t>
      </w:r>
    </w:p>
    <w:p>
      <w:pPr>
        <w:pStyle w:val="Normal"/>
        <w:ind w:left="453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right"/>
        <w:rPr>
          <w:b/>
          <w:b/>
          <w:sz w:val="24"/>
        </w:rPr>
      </w:pPr>
      <w:r>
        <w:rPr>
          <w:b/>
          <w:sz w:val="24"/>
        </w:rPr>
        <w:t>«___»____________ 2006 г.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заседания котировочной коми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от «25 »  июля   2006 г.</w:t>
        <w:tab/>
        <w:t>г. Астрахань</w:t>
      </w:r>
    </w:p>
    <w:p>
      <w:pPr>
        <w:pStyle w:val="Normal"/>
        <w:tabs>
          <w:tab w:val="clear" w:pos="708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>
          <w:sz w:val="24"/>
          <w:szCs w:val="24"/>
        </w:rPr>
        <w:t>На заседании присутствовали: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редседатель  -    зам. председателя                                     - В.Г. Калуш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: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Гл. бухгалтер                                                                            - М.Б. Хищенко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едущий специалист                                                               - Ю.А. Васильева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4"/>
        </w:rPr>
      </w:pPr>
      <w:r>
        <w:rPr>
          <w:sz w:val="24"/>
        </w:rPr>
        <w:t xml:space="preserve">Зав. сектором ПО                                                                     - Ю.С. Рожков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екретарь: экономист                                                              - И.И. Шатунова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вступлением в силу с 01.01.2006 года Федерального закона от 21.07.2005 года №94-ФЗ «О размещении заказов на поставки товаров, выполнение работ, оказание услуг для государственных и муниципальных нужд» (далее ФЗ-94)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Цена муниципального контракта не должна превышать 250 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По закупаемым товарам сложился функционирующий ры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теж должен осуществляться за счет средств городского бюджета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но статье 45 настоящего Федерального закона Заказчик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  <w:u w:val="single"/>
        </w:rPr>
        <w:t xml:space="preserve">Комитет по здравоохранению администрации г. Астрахани </w:t>
      </w:r>
      <w:r>
        <w:rPr>
          <w:sz w:val="24"/>
          <w:szCs w:val="24"/>
        </w:rPr>
        <w:t>разместил 11.07.2006 на официальном сайте извещение о проведении запроса котировок на приобретение регулятора температуры прямого действия РТЕ-21М 57 шт.*2310 руб. на суму не более 131670 рублей с учетом затрат поставщиком на транспортировку, страхование, уплату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окончания срока подачи котировочных заявок 18.07.2006 не было подано ни одной котировочной заявки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гласно ст.46 ч.6  ФЗ-94 08.06.2006  на официальном сайте было размещено извещение о продлении срока подачи котировочных заявок на 4 рабочих дня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окончании срока подачи котировочных заявок (24.07.2006), указанного в извещении  о продлении срока подачи котировочных  заявок, подана одна котировочная заявка 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гласно ст. 47 ФЗ-94 котировочная комиссия рассмотрела и оценила единственную котировочную заявку, поданную во второй срок Торговый дом «Тульский Патронный завод». Цена  контракта, предложенная Торговый дом «Тульский Патронный завод»  </w:t>
      </w:r>
      <w:r>
        <w:rPr>
          <w:sz w:val="24"/>
          <w:szCs w:val="24"/>
          <w:u w:val="single"/>
        </w:rPr>
        <w:t>131670 рублей</w:t>
      </w:r>
      <w:r>
        <w:rPr>
          <w:sz w:val="24"/>
          <w:szCs w:val="24"/>
        </w:rPr>
        <w:t>. Предложенная цена контракта не превышает цену, указанную в извещении о проведении запроса котировок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решение рекомендовать председателю комитета заключить муниципальный контракт на приобретение регулятора температуры прямого действия РТЕ-21М на сумму 131670 руб. с Торговым домом «Тульский Патронный завод».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токол заседания котировочной комиссии №  от 25.07.2006г. составлен в двух экземплярах. </w:t>
      </w:r>
    </w:p>
    <w:p>
      <w:pPr>
        <w:pStyle w:val="Normal"/>
        <w:tabs>
          <w:tab w:val="clear" w:pos="708"/>
          <w:tab w:val="left" w:pos="3675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ин экземпляр протокола и проект контракта передать «Торговый дом Тульский Патронный завод».</w:t>
      </w:r>
    </w:p>
    <w:p>
      <w:pPr>
        <w:pStyle w:val="Normal"/>
        <w:tabs>
          <w:tab w:val="clear" w:pos="708"/>
          <w:tab w:val="left" w:pos="3675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8222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  <w:t>Подписи членов комиссии:</w:t>
      </w:r>
    </w:p>
    <w:p>
      <w:pPr>
        <w:pStyle w:val="Normal"/>
        <w:tabs>
          <w:tab w:val="clear" w:pos="708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Председатель  -                                              </w:t>
        <w:tab/>
        <w:t>В.Г. Калуш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екретарь –</w:t>
        <w:tab/>
        <w:t>И.И. Шатунова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Члены:</w:t>
        <w:tab/>
        <w:t>М.Б. Хищенко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ab/>
        <w:t>Ю.А. Васильева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/>
      </w:pPr>
      <w:r>
        <w:rPr>
          <w:sz w:val="24"/>
        </w:rPr>
        <w:tab/>
        <w:t>Ю.С. Рожков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ind w:firstLine="1134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21:00Z</dcterms:created>
  <dc:creator>Экономисты</dc:creator>
  <dc:description/>
  <cp:keywords/>
  <dc:language>en-US</dc:language>
  <cp:lastModifiedBy>Васильева</cp:lastModifiedBy>
  <cp:lastPrinted>2006-08-11T10:20:00Z</cp:lastPrinted>
  <dcterms:modified xsi:type="dcterms:W3CDTF">2006-08-11T06:21:00Z</dcterms:modified>
  <cp:revision>2</cp:revision>
  <dc:subject/>
  <dc:title>«УТВЕРЖДАЮ»</dc:title>
</cp:coreProperties>
</file>