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И.о. председателя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________Ф.Ф. Муратов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2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26» января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 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И.В. Горин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</w:t>
      </w:r>
      <w:r>
        <w:rPr>
          <w:sz w:val="24"/>
          <w:szCs w:val="24"/>
        </w:rPr>
        <w:t xml:space="preserve"> на следующие ремонтные работы: ремонт группы № 2 в МДОУ № 6 по ул. Атарбекова, 2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64629</w:t>
      </w:r>
      <w:r>
        <w:rPr>
          <w:b/>
          <w:sz w:val="24"/>
          <w:szCs w:val="24"/>
          <w:u w:val="single"/>
        </w:rPr>
        <w:t xml:space="preserve">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45 дней после заключения контракта, - был размещен на официальном сайте управления муниципального заказа 19.01.2009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ПКФ «ВИД», ООО «КВАДР», ИП Алиев Ф.Х., ООО «Перспектива», 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9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559"/>
        <w:gridCol w:w="1984"/>
        <w:gridCol w:w="1560"/>
        <w:gridCol w:w="1701"/>
        <w:gridCol w:w="1701"/>
      </w:tblGrid>
      <w:tr>
        <w:trPr>
          <w:trHeight w:val="79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КВАД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 Ф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</w:tr>
      <w:tr>
        <w:trPr>
          <w:trHeight w:val="40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руппы № 2 в МДОУ № 6 по ул. Атарбекова, 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64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</w:tr>
      <w:tr>
        <w:trPr>
          <w:trHeight w:val="440" w:hRule="atLeast"/>
        </w:trPr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1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/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3.01.2009г. в 16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9г в 17/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9г в 17/11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 «КВАДР», и заключить контракт на сумму 130000 (Сто тридцать тысяч) рублей, предложившим наиболее низкую це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Алиеву Ф.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4</w:t>
      </w:r>
      <w:r>
        <w:rPr>
          <w:sz w:val="24"/>
          <w:szCs w:val="24"/>
        </w:rPr>
        <w:t xml:space="preserve"> на следующие ремонтные работы: смена аварийных оконных блоков в группе № 2 в МДОУ № 33 по ул. Коммунистическая, 2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67485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45 дней после заключения контракта, - был размещен на официальном сайте управления муниципального заказа 19.01.2009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Муталлибов С.А.о., ООО ПКФ «ВИД», ООО «Перспектива», 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701"/>
        <w:gridCol w:w="2126"/>
        <w:gridCol w:w="1559"/>
        <w:gridCol w:w="1843"/>
      </w:tblGrid>
      <w:tr>
        <w:trPr>
          <w:trHeight w:val="4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ИП Муталлибов С.А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Д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</w:tr>
      <w:tr>
        <w:trPr>
          <w:trHeight w:val="615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аварийных оконных блоков в группе № 2 в МДОУ № 33 по ул. Коммунистическая, 2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21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7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5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</w:tc>
      </w:tr>
      <w:tr>
        <w:trPr>
          <w:trHeight w:val="440" w:hRule="atLeast"/>
        </w:trPr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3.01.2009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1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3.01.2009г. в 17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9г в 15/5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Муталлибова С.А.о., и заключить контракт на сумму 58500 (Пятьдесят восемь тысяч пятьсот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ВИ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5</w:t>
      </w:r>
      <w:r>
        <w:rPr>
          <w:sz w:val="24"/>
          <w:szCs w:val="24"/>
        </w:rPr>
        <w:t xml:space="preserve"> на следующие ремонтные работы: ремонт пола коридора в НШДС № 97 по ул. Ботвина, 8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146800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19.01.2009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Муталлибов С.А.о., ООО ПКФ «ВИД», ООО РСФ «РУСТ», ООО «Перспектива», 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7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559"/>
        <w:gridCol w:w="1843"/>
        <w:gridCol w:w="1559"/>
        <w:gridCol w:w="1559"/>
        <w:gridCol w:w="1559"/>
      </w:tblGrid>
      <w:tr>
        <w:trPr>
          <w:trHeight w:val="5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Муталлибов С.А.о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СФ «РУ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</w:tr>
      <w:tr>
        <w:trPr>
          <w:trHeight w:val="70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ла коридора в НШДС № 97 по ул. Ботвина, 8а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2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</w:t>
            </w:r>
            <w:r>
              <w:rPr>
                <w:b/>
                <w:sz w:val="24"/>
                <w:szCs w:val="24"/>
                <w:highlight w:val="green"/>
              </w:rPr>
              <w:t>11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</w:tr>
      <w:tr>
        <w:trPr>
          <w:trHeight w:val="440" w:hRule="atLeast"/>
        </w:trPr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3.01.2009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1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3.01.2009г. в 15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9г. в 17/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9г. в 17/11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Муталлибова С.А.о., и заключить контракт на сумму 119500 (Сто девятнадцать тысяч пятьсот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РСФ «РУС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6</w:t>
      </w:r>
      <w:r>
        <w:rPr>
          <w:sz w:val="24"/>
          <w:szCs w:val="24"/>
        </w:rPr>
        <w:t xml:space="preserve"> на следующие ремонтные работы: ремонт группы № 1 в МДОУ  № 109 по ул. Немова, 32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84122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5 дней после заключения контракта, - был размещен на официальном сайте управления муниципального заказа 19.01.2009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ПФ «Котлоочистка», ООО «Бэкер», 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2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693"/>
        <w:gridCol w:w="2126"/>
        <w:gridCol w:w="2410"/>
      </w:tblGrid>
      <w:tr>
        <w:trPr>
          <w:trHeight w:val="58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ПФ «Котлоочистк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экер»</w:t>
            </w:r>
          </w:p>
        </w:tc>
      </w:tr>
      <w:tr>
        <w:trPr>
          <w:trHeight w:val="276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руппы № 1 в МДОУ  № 109 по ул. Немова, 32а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2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4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</w:t>
            </w:r>
            <w:r>
              <w:rPr>
                <w:b/>
                <w:sz w:val="24"/>
                <w:szCs w:val="24"/>
                <w:highlight w:val="green"/>
              </w:rPr>
              <w:t>698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4122</w:t>
            </w:r>
          </w:p>
        </w:tc>
      </w:tr>
      <w:tr>
        <w:trPr>
          <w:trHeight w:val="440" w:hRule="atLeast"/>
        </w:trPr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3.01.2009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6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3.01.2009г. в 17/2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ПФ «Котлоочистка»  и заключить контракт на сумму 69894 (Шестьдесят девять тысячи восемьсот девяносто четыре) рубля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 «Бэкер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7</w:t>
      </w:r>
      <w:r>
        <w:rPr>
          <w:sz w:val="24"/>
          <w:szCs w:val="24"/>
        </w:rPr>
        <w:t xml:space="preserve"> на следующие ремонтные работы: смена нижней разводки горячего водоснабжения в МДОУ № 131 по ул. Б. Алексеева, 4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198770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19.01.2009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 ООО ПКФ «ВИД», ООО ПФ «Котлоочистка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2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693"/>
        <w:gridCol w:w="2126"/>
        <w:gridCol w:w="2410"/>
      </w:tblGrid>
      <w:tr>
        <w:trPr>
          <w:trHeight w:val="58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ПКФ «ВИД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ООО ПФ «Котлоочистка»</w:t>
            </w:r>
          </w:p>
        </w:tc>
      </w:tr>
      <w:tr>
        <w:trPr>
          <w:trHeight w:val="276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нижней разводки горячего водоснабжения в МДОУ № 131 по ул. Б. Алексеева, 4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</w:tr>
      <w:tr>
        <w:trPr>
          <w:trHeight w:val="321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8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  </w:t>
            </w:r>
            <w:r>
              <w:rPr>
                <w:b/>
                <w:sz w:val="24"/>
                <w:szCs w:val="24"/>
                <w:highlight w:val="green"/>
              </w:rPr>
              <w:t>169027</w:t>
            </w:r>
          </w:p>
        </w:tc>
      </w:tr>
      <w:tr>
        <w:trPr>
          <w:trHeight w:val="440" w:hRule="atLeast"/>
        </w:trPr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/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3.01.2009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6/1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ПФ «Котлоочистка»  и заключить контракт на сумму 169027 (Сто шестьдесят девять тысяч двадцать семь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ВИД».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пяти   экземплярах, один из которых остается у заказчика. Другие экземпляры протокола и проекты муниципальных контрактов, которые составляю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седатель комиссии: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.В. Горин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Т.А. Кер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9-01-26T11:52:00Z</cp:lastPrinted>
  <dcterms:modified xsi:type="dcterms:W3CDTF">2009-01-26T09:25:00Z</dcterms:modified>
  <cp:revision>91</cp:revision>
  <dc:subject/>
  <dc:title>                                                                                                  УТВЕРЖДАЮ:</dc:title>
</cp:coreProperties>
</file>