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И.о. председателя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Т.Н. Гаврилина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4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9» января 2009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ки цен № 1</w:t>
      </w:r>
      <w:r>
        <w:rPr>
          <w:sz w:val="24"/>
          <w:szCs w:val="24"/>
        </w:rPr>
        <w:t xml:space="preserve"> на следующие услуги: охрана помещений административного здания комитета по образованию и науке администрации города Астрахани по адресу: ул. Б. Хмельницкого, 29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32064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1 февраля – по 31 декабря 2009г.,  - был размещен на официальном сайте управления муниципального заказа 13.01.2009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момент окончания приема котировочных заявок до 17.30 часов 22. 01.2009г., была представлена одна котировочная заявка: ООО ЧОП «Надежда»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6 ст. 46 № 94-ФЗ срок подачи котировочных заявок продлен до 17.30 часов 28.01.2009г., запросы котировки цен  направлены </w:t>
      </w:r>
      <w:r>
        <w:rPr>
          <w:sz w:val="28"/>
          <w:szCs w:val="28"/>
        </w:rPr>
        <w:t xml:space="preserve">ООО ЧОП «ВЕТЕРАН», ООО ЧОП «МОССОВЕТ», </w:t>
      </w:r>
      <w:r>
        <w:rPr>
          <w:sz w:val="24"/>
          <w:szCs w:val="24"/>
        </w:rPr>
        <w:t>ООО ЧОП «ФЕНИКС-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»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На момент окончания приема котировочных заявок 17.30 часов 28.01.2008г.,  котировочные заявки представили: ООО ЧОП «ФЕНИКС-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», ООО ЧОП «РУСИЧИ», ООО ЧОП «МОССОВЕТ», ООО «Охранное агентство «ГРИФОН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559"/>
        <w:gridCol w:w="1701"/>
        <w:gridCol w:w="1701"/>
        <w:gridCol w:w="1701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ЧОП «Надеж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ФЕНИКС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ЧОП «РУСИЧИ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омещений административного здания комитета по образованию и науке администрации города Астрахани по адресу: ул. Б. Хмельницкого, 2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52064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22000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</w:t>
            </w:r>
          </w:p>
        </w:tc>
      </w:tr>
      <w:tr>
        <w:trPr>
          <w:trHeight w:val="440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22.01.2009 в 17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1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3.01.2009г. в 16/4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701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ОССО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ГРИФОН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омещений административного здания комитета по образованию и науке администрации города Астрахани по адресу: ул. Б. Хмельницкого, 2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52064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05</w:t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3.01.2009 в 16/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1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3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ЧОП «Надежда», и заключить контракт на сумму  220000 (Двести двадцать тысяч) рублей 00 копеек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ЧОП «РУСИЧ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ки цен № 2</w:t>
      </w:r>
      <w:r>
        <w:rPr>
          <w:sz w:val="24"/>
          <w:szCs w:val="24"/>
        </w:rPr>
        <w:t xml:space="preserve"> на следующие ремонтные работы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емонт помещений (электрооборудование) комитета по адресу Б. Хмельницкого, 2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280193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1 месяц после заключения контракта, - был размещен на официальном сайте управления муниципального заказа 19.01.2009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 xml:space="preserve">Котировочные заявки представили: ООО «Арт Строй Дизайн», ООО «Электра», ООО ПКФ «Электротехническая компания «А и К», ООО «Каспий-Стройком», ООО «Противопожарная безопасность», ООО ПКФ «ЗЮЙД-строй», ООО Строительная компания «Евро-ГКМ», ИП Степанов В.А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Котировочная заявка  ООО ПКФ «ЗЮЙД-строй» отклоняется в соответствии с ч. 1 ст. 46 № 94-ФЗ,  как не соответствующая Федеральному законодательству (любой участник размещения заказа, в том числе участник размещения заказа, которому не направлялся запрос котировок, вправе подать только одну котировочную заявку, внесение изменений в которую не допускается: данный участник подал две котировочных заявки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>Сравнительная таблица участников.</w:t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701"/>
        <w:gridCol w:w="1701"/>
        <w:gridCol w:w="1560"/>
        <w:gridCol w:w="1701"/>
        <w:gridCol w:w="1417"/>
      </w:tblGrid>
      <w:tr>
        <w:trPr>
          <w:trHeight w:val="795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 Строй Дизай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ПКФ «Электротехническая компания «А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спий-Стройком»</w:t>
            </w:r>
          </w:p>
        </w:tc>
      </w:tr>
      <w:tr>
        <w:trPr>
          <w:trHeight w:val="409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341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(электрооборудование) комитета по адресу Б. Хмельницкого, 29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28019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9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0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7407</w:t>
            </w:r>
          </w:p>
        </w:tc>
      </w:tr>
      <w:tr>
        <w:trPr>
          <w:trHeight w:val="440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09 в 10/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1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7.01.2009г. в 14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09г. в 09/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559"/>
        <w:gridCol w:w="1701"/>
        <w:gridCol w:w="1701"/>
        <w:gridCol w:w="1701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тиво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троительная компания «Евро-ГК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Степанов В.А.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(электрооборудование) комитета по адресу Б. Хмельницкого, 29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28019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09000</w:t>
            </w:r>
          </w:p>
        </w:tc>
      </w:tr>
      <w:tr>
        <w:trPr>
          <w:trHeight w:val="440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8.01.2009 в 12/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1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28.01.2009г. в 17/0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Степанова В.А., и заключить контракт на сумму  209000 (Двести девять тысяч) рублей 00 копеек, 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«Противопожарная безопасность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трех  экземплярах, один из которых остается у заказчика.  Другие экземпляры протокола и проекты муниципальных контрактов, которые составляются 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>–                                                     Н.М. Набиуллина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/>
      </w:pPr>
      <w:r>
        <w:rPr>
          <w:sz w:val="24"/>
          <w:szCs w:val="24"/>
        </w:rPr>
        <w:tab/>
        <w:t xml:space="preserve"> 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Н.К. Вальв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9-01-29T14:25:00Z</cp:lastPrinted>
  <dcterms:modified xsi:type="dcterms:W3CDTF">2009-01-29T11:26:00Z</dcterms:modified>
  <cp:revision>97</cp:revision>
  <dc:subject/>
  <dc:title>                                                                                                  УТВЕРЖДАЮ:</dc:title>
</cp:coreProperties>
</file>