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МУЗ «ГКБ  № 3 им. С. М. Кирова»                                                               «28» января 2009 г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i/>
          <w:sz w:val="16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1080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4"/>
          <w:u w:val="single"/>
        </w:rPr>
        <w:t>«Стройматериалы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     Состав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>На заседании котировочной комиссии по рассмотрению и котировочных заявок присутствовал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  <w:sz w:val="24"/>
        </w:rPr>
        <w:t xml:space="preserve">                         </w:t>
      </w:r>
      <w:r>
        <w:rPr>
          <w:sz w:val="24"/>
        </w:rPr>
        <w:t xml:space="preserve">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Зам. председателя котировочной комиссии: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Кравцова Инна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 xml:space="preserve">  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Емелина Светла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Курашова Наталь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 xml:space="preserve">  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Самотруева Юлия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Ильина Оксана Ра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ab/>
        <w:t xml:space="preserve">  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vertAlign w:val="superscript"/>
        </w:rPr>
        <w:t xml:space="preserve"> </w:t>
      </w:r>
      <w:r>
        <w:rPr>
          <w:sz w:val="24"/>
        </w:rPr>
        <w:t>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Самылина Вер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 xml:space="preserve">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униципальным заказчиком является: МУЗ ГКБ № 3 им. С.М. Кирова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Почтовый адрес: 414038 г. Астрахань, ул. Хибинская, 2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цедура рассмотрения котировочных заявок  проводилась котировочной комиссией в период с 14 часов 00 минут  «28» января 2009 года по 14 часов 30  минут «28» января 2009 года по адресу:  414038 г. Астрахань, ул. Хибинская, 2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Извещение о проведении  запроса котировок № 2 было размещено на сайте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az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strgorod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</w:rPr>
        <w:t xml:space="preserve">  в сети Интернет «16» января 2009 г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u w:val="single"/>
        </w:rPr>
        <w:t>6.1.                                            «Стройматериалы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u w:val="single"/>
        </w:rPr>
        <w:t>6.2.                                       г. Астрахань, ул. Хибинская, 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u w:val="single"/>
        </w:rPr>
        <w:t>6.3.                            в течение 5-ти дней после 30 % предоплаты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u w:val="single"/>
        </w:rPr>
        <w:t>6.4.                             цена с учетом всех затрат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u w:val="single"/>
        </w:rPr>
        <w:t>6.5.                                 498 075-00 руб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/>
      </w:pPr>
      <w:r>
        <w:rPr>
          <w:i/>
          <w:sz w:val="24"/>
          <w:vertAlign w:val="superscript"/>
        </w:rPr>
        <w:t>(максимальная цена государственного (муниципального контракта)</w:t>
      </w:r>
    </w:p>
    <w:p>
      <w:pPr>
        <w:pStyle w:val="Normal"/>
        <w:ind w:left="720" w:hanging="720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         </w:t>
      </w:r>
      <w:r>
        <w:rPr>
          <w:sz w:val="24"/>
          <w:u w:val="single"/>
        </w:rPr>
        <w:t>6.6.</w:t>
      </w:r>
      <w:r>
        <w:rPr>
          <w:b/>
          <w:sz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              Внебюджетный источник средства спец./счет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/>
      </w:pPr>
      <w:r>
        <w:rPr>
          <w:i/>
          <w:sz w:val="24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6.7.       30 % предоплата 70 % по факту поставки по мере поступления денежных средств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/>
      </w:pPr>
      <w:r>
        <w:rPr/>
        <w:t>(срок и условия оплаты поставок товаров, выполнения работ, оказания услуг)</w:t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63"/>
        <w:gridCol w:w="3412"/>
        <w:gridCol w:w="1737"/>
        <w:gridCol w:w="1825"/>
      </w:tblGrid>
      <w:tr>
        <w:trPr>
          <w:tblHeader w:val="true"/>
          <w:trHeight w:val="1007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Адрес (юридический и фактический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Дата   и время поступления</w:t>
            </w:r>
          </w:p>
        </w:tc>
      </w:tr>
      <w:tr>
        <w:trPr>
          <w:trHeight w:val="69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ИП Сатридинов Р.М.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4014 г. Астрахан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л. Наб. Приволжского Затона 70/4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0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19.01.09 – 12-20</w:t>
            </w:r>
          </w:p>
        </w:tc>
      </w:tr>
      <w:tr>
        <w:trPr>
          <w:trHeight w:val="69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ИП Мясненко Л.С.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414042 г. Астрахан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л. Тренева 3/6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27.01.09 – 17-00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«27» января 2009 г. 17 часов 00 минут (время московское)  поступило 2 (две) котировочные заявки на 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</w:rPr>
        <w:t>извещении о проведении запроса котировок, оценила их и приняла на основании полученных результатов следующее решение</w:t>
      </w:r>
      <w:r>
        <w:rPr>
          <w:b w:val="false"/>
          <w:sz w:val="24"/>
        </w:rPr>
        <w:t>: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знать победителем в проведении запроса котирово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74320</wp:posOffset>
                </wp:positionH>
                <wp:positionV relativeFrom="paragraph">
                  <wp:posOffset>9525</wp:posOffset>
                </wp:positionV>
                <wp:extent cx="6697980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486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П Сатридинов Р.М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ройматериал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1 885-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42.9pt;mso-wrap-distance-left:9pt;mso-wrap-distance-right:9pt;mso-wrap-distance-top:0pt;mso-wrap-distance-bottom:0pt;margin-top:0.75pt;mso-position-vertical-relative:text;margin-left:-21.6pt;mso-position-horizontal-relative:margin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4860"/>
                        <w:gridCol w:w="2340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 участника размещения заказа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контр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П Сатридинов Р.М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ойматериал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1 885-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исвоить второй номер  заявке по (мере уменьшения степени выгодности)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05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932"/>
        <w:gridCol w:w="2340"/>
      </w:tblGrid>
      <w:tr>
        <w:trPr>
          <w:trHeight w:val="7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контра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 руб.)</w:t>
            </w:r>
          </w:p>
        </w:tc>
      </w:tr>
      <w:tr>
        <w:trPr>
          <w:trHeight w:val="3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ИП Мясненко Л.С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йматер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 755-0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государственного (муниципального)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в течение двух дней со дня подписания протокола обязуются передать победителю в проведении запроса котировок.</w:t>
      </w:r>
      <w:r>
        <w:rPr/>
        <w:t xml:space="preserve">   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  <w:b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b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lang w:val="en-US"/>
          </w:rPr>
          <w:t>ru</w:t>
        </w:r>
      </w:hyperlink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>
          <w:trHeight w:val="8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.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Кравц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Емелин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Самотруева Ю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Кураш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Ильина О.Р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Самылина В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казчик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 </w:t>
            </w:r>
            <w:r>
              <w:rPr/>
              <w:t>_________________    Орлов Ф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6:26:00Z</dcterms:created>
  <dc:creator>GKB3</dc:creator>
  <dc:description/>
  <cp:keywords/>
  <dc:language>en-US</dc:language>
  <cp:lastModifiedBy>User</cp:lastModifiedBy>
  <cp:lastPrinted>2009-01-27T10:18:00Z</cp:lastPrinted>
  <dcterms:modified xsi:type="dcterms:W3CDTF">2009-01-28T10:33:00Z</dcterms:modified>
  <cp:revision>123</cp:revision>
  <dc:subject/>
  <dc:title>ПРОТОКОЛ № 3</dc:title>
</cp:coreProperties>
</file>