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5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27.01.2009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Наименование предмета запроса котировок: </w:t>
      </w:r>
      <w:r>
        <w:rPr>
          <w:b/>
        </w:rPr>
        <w:t>ремонт кровли здания общежития маневренного фонда по ул. Советской Гвардии, 1 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Трягин М.М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 xml:space="preserve">Лушникова Н.Ю. 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43/п от 8 декабр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2 ч. 00 мин. 27.01.2009 г. по 12 ч. 30 мин. 27.01.2009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15.01.2009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60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8 73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 % в процессе выполнения работ, полный расчет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26.01.2009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А.Т. Джаббаро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Куликова, 11, кв. 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9 г. в  15 ч. 11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он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Чехова, д. 34, кв. 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09 г. в 09 ч. 08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rPr/>
      </w:pPr>
      <w:r>
        <w:rPr/>
        <w:t>8.1. Признать победителем в проведении запроса котировок Индивидуальный предприниматель А.Т. Джаббарова с ценой  397 3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Трягин М.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</w:r>
    </w:p>
    <w:p>
      <w:pPr>
        <w:pStyle w:val="Normal"/>
        <w:ind w:left="2880" w:firstLine="720"/>
        <w:rPr/>
      </w:pPr>
      <w:r>
        <w:rPr/>
        <w:t>_______________ Лушникова Н.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_______________ Умерова Ю.А.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Манахов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Ванюшин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27.01.2009 г. № 5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00"/>
        <w:gridCol w:w="1218"/>
        <w:gridCol w:w="1439"/>
        <w:gridCol w:w="830"/>
        <w:gridCol w:w="889"/>
        <w:gridCol w:w="1460"/>
        <w:gridCol w:w="157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А.Т. Джабба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97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он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98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0:00Z</dcterms:created>
  <dc:creator>Natalia</dc:creator>
  <dc:description/>
  <cp:keywords/>
  <dc:language>en-US</dc:language>
  <cp:lastModifiedBy>***</cp:lastModifiedBy>
  <cp:lastPrinted>2009-01-27T12:05:00Z</cp:lastPrinted>
  <dcterms:modified xsi:type="dcterms:W3CDTF">2009-01-27T13:10:00Z</dcterms:modified>
  <cp:revision>2</cp:revision>
  <dc:subject/>
  <dc:title>УТВЕРЖДАЮ:</dc:title>
</cp:coreProperties>
</file>