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равнительная таблица поставщи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 xml:space="preserve">НА ПОСТАВКУ КОМПЛЕКТОВ ШКОЛЬНОЙ МЕБЕЛИ  В МАРТЕ – АПРЕЛЕ 2006 ГОДА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(С)ОШ  №  1, 3, 5 , 6, 7, 8, 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417"/>
        <w:gridCol w:w="709"/>
        <w:gridCol w:w="850"/>
        <w:gridCol w:w="1134"/>
        <w:gridCol w:w="1560"/>
        <w:gridCol w:w="1133"/>
        <w:gridCol w:w="1276"/>
        <w:gridCol w:w="1134"/>
        <w:gridCol w:w="1417"/>
      </w:tblGrid>
      <w:tr>
        <w:trPr>
          <w:trHeight w:val="3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ксимальная цена контракта (руб.)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ОО «Кортек - групп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 пр-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щенко А. 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. пр-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ков В. И.</w:t>
            </w:r>
          </w:p>
        </w:tc>
      </w:tr>
      <w:tr>
        <w:trPr>
          <w:trHeight w:val="3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Комплект ученической мебели 6 группы (стол и два стул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2484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-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оплаты (аван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40,00*</w:t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200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06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мечан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нс не должен превышать  10%заявленной сто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итель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амшеева А. 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равнительная таблица поставщиков</w:t>
      </w:r>
    </w:p>
    <w:p>
      <w:pPr>
        <w:pStyle w:val="Normal"/>
        <w:jc w:val="center"/>
        <w:rPr/>
      </w:pPr>
      <w:r>
        <w:rPr>
          <w:sz w:val="28"/>
        </w:rPr>
        <w:t xml:space="preserve">НА ПОСТАВКУ КРОВАТОК ДЕТСКИХ С МАТРАЦАМИ ВАТНЫМИ  В МАРТЕ – АПРЕЛЕ 2006 ГОД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МДОУ № 44, 85, 119.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1275"/>
        <w:gridCol w:w="567"/>
        <w:gridCol w:w="709"/>
        <w:gridCol w:w="1135"/>
        <w:gridCol w:w="1275"/>
        <w:gridCol w:w="1134"/>
        <w:gridCol w:w="1276"/>
        <w:gridCol w:w="1134"/>
        <w:gridCol w:w="1464"/>
        <w:gridCol w:w="1229"/>
        <w:gridCol w:w="1276"/>
      </w:tblGrid>
      <w:tr>
        <w:trPr>
          <w:trHeight w:val="93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аксимальная цена контракта (руб.)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 изм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ООО «Кортек - групп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. пр-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щенко А. И.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иста»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страханская мебельная фабрика»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б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уб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Кровати детские размер 1400*700*650 мм (ЛДСП «Бук», кромка, фанера) с ватными матрац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243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-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,00*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,0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ловия оплаты (аван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0,00</w:t>
            </w:r>
          </w:p>
        </w:tc>
      </w:tr>
      <w:tr>
        <w:trPr>
          <w:trHeight w:val="3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0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00г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06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ясен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шн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7000,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00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итель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амшеева А. 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равнительная таблица поставщиков</w:t>
      </w:r>
    </w:p>
    <w:p>
      <w:pPr>
        <w:pStyle w:val="Normal"/>
        <w:jc w:val="center"/>
        <w:rPr/>
      </w:pPr>
      <w:r>
        <w:rPr>
          <w:sz w:val="28"/>
        </w:rPr>
        <w:t>НА ПОСТАВКУ КОПИРОВАЛЬНОЙ ТЕХНИКИ В МАРТЕ – АПРЕЛЕ 200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ул. Б. Хмельницкого, 29, ул. Кирова, 6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635</wp:posOffset>
                </wp:positionV>
                <wp:extent cx="8551545" cy="416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1545" cy="416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5"/>
                              <w:gridCol w:w="1275"/>
                              <w:gridCol w:w="567"/>
                              <w:gridCol w:w="709"/>
                              <w:gridCol w:w="1276"/>
                              <w:gridCol w:w="1276"/>
                              <w:gridCol w:w="1276"/>
                              <w:gridCol w:w="1276"/>
                              <w:gridCol w:w="930"/>
                              <w:gridCol w:w="1621"/>
                            </w:tblGrid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альная цена контракта (руб.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д.  из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нд. пр-тель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Бычков В. И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НПФ «Омега Мастер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Бизнесальянсцентр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уб.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Копировальная техника: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en-US"/>
                                    </w:rPr>
                                    <w:t>RICO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– 2022. А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230000,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0,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000,00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 w:val="false"/>
                                      <w:b w:val="false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Копировальная техника: 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  <w:lang w:val="en-US"/>
                                    </w:rPr>
                                    <w:t>RICO</w:t>
                                  </w: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 xml:space="preserve"> – 1515. А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0,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Условия оплаты (аванс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000,00*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.04.06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.04.06г.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.04.06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чание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 не должен превышать  10%заявленной стоимост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казана только общая стоимость закуп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0000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000,00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35pt;height:328pt;mso-wrap-distance-left:0pt;mso-wrap-distance-right:9pt;mso-wrap-distance-top:0pt;mso-wrap-distance-bottom:0pt;margin-top:0.05pt;mso-position-vertical-relative:text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13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5"/>
                        <w:gridCol w:w="1275"/>
                        <w:gridCol w:w="567"/>
                        <w:gridCol w:w="709"/>
                        <w:gridCol w:w="1276"/>
                        <w:gridCol w:w="1276"/>
                        <w:gridCol w:w="1276"/>
                        <w:gridCol w:w="1276"/>
                        <w:gridCol w:w="930"/>
                        <w:gridCol w:w="1621"/>
                      </w:tblGrid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симальная цена контракта (руб.)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д.  изм.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д. пр-тель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Бычков В. И.</w:t>
                            </w:r>
                          </w:p>
                        </w:tc>
                        <w:tc>
                          <w:tcPr>
                            <w:tcW w:w="2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НПФ «Омега Мастер»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Бизнесальянсцентр»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уб.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Копировальная техника: </w:t>
                            </w:r>
                            <w:r>
                              <w:rPr>
                                <w:b w:val="false"/>
                                <w:szCs w:val="24"/>
                                <w:lang w:val="en-US"/>
                              </w:rPr>
                              <w:t>RICO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– 2022. А3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230000,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0,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000,00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 xml:space="preserve">Копировальная техника: </w:t>
                            </w:r>
                            <w:r>
                              <w:rPr>
                                <w:b w:val="false"/>
                                <w:szCs w:val="24"/>
                                <w:lang w:val="en-US"/>
                              </w:rPr>
                              <w:t>RICO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 xml:space="preserve"> – 1515. А4</w:t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0,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Условия оплаты (аванс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000,00*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00,0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.04.06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.04.06г.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.04.06г.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чание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 не должен превышать  10%заявленной стоимост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казана только общая стоимость закуп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0000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000,00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нитель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амшеева А. Н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709" w:right="6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8:41:00Z</dcterms:created>
  <dc:creator>Администратор</dc:creator>
  <dc:description/>
  <dc:language>en-US</dc:language>
  <cp:lastModifiedBy>Navigator 98 User</cp:lastModifiedBy>
  <dcterms:modified xsi:type="dcterms:W3CDTF">2006-03-30T08:41:00Z</dcterms:modified>
  <cp:revision>2</cp:revision>
  <dc:subject/>
  <dc:title>Сравнительная таблица поставщиков</dc:title>
</cp:coreProperties>
</file>