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тверждаю: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мэра города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строительству и архитектуре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седатель комитета по</w:t>
      </w:r>
    </w:p>
    <w:p>
      <w:pPr>
        <w:pStyle w:val="Normal"/>
        <w:ind w:firstLine="5387"/>
        <w:rPr/>
      </w:pPr>
      <w:r>
        <w:rPr>
          <w:rFonts w:cs="Arial" w:ascii="Arial" w:hAnsi="Arial"/>
          <w:sz w:val="22"/>
          <w:szCs w:val="22"/>
        </w:rPr>
        <w:t>архитектуре и градостроительству</w:t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Кудрявцева С.П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ПРОТОКОЛ № </w:t>
      </w:r>
      <w:r>
        <w:rPr>
          <w:rFonts w:cs="Arial" w:ascii="Arial" w:hAnsi="Arial"/>
          <w:b/>
          <w:sz w:val="22"/>
          <w:szCs w:val="22"/>
          <w:lang w:val="en-US"/>
        </w:rPr>
        <w:t>1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я котировочной комисс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т « 20 »  января 2009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ние котировочной комисс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ставе: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Председатель комиссии – заместитель председателя комитета по архитектуре и градостроительству администрации г.Астрахани - Пермякова М.Н.</w:t>
      </w:r>
    </w:p>
    <w:p>
      <w:pPr>
        <w:pStyle w:val="Style1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- Заместитель председателя –начальник юридического отдела - Дудник О.Н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Секретарь – и.о.главного специалиста сектора бухгалтерского учета и отчетности КАиГ – Русанова Л.Н.</w:t>
      </w:r>
    </w:p>
    <w:p>
      <w:pPr>
        <w:pStyle w:val="Style14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Члены комиссии:</w:t>
      </w:r>
    </w:p>
    <w:p>
      <w:pPr>
        <w:pStyle w:val="Style14"/>
        <w:ind w:firstLine="360"/>
        <w:jc w:val="both"/>
        <w:rPr/>
      </w:pPr>
      <w:r>
        <w:rPr>
          <w:rFonts w:cs="Arial" w:ascii="Arial" w:hAnsi="Arial"/>
          <w:sz w:val="21"/>
          <w:szCs w:val="21"/>
        </w:rPr>
        <w:t>- Начальник отдела информационного обеспечения градостроительной деятельности КАиГ - Казаков В.А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 xml:space="preserve">- Заведующий сектором бухгалтерского учета и отчетности – главный бухгалтер –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Клочкова С.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>В соответствии с Федеральным законом 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20.04.2007  № 53-ФЗ «О внесении изменений в главу 4 «Размещение заказа путем запроса котировок» и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Цена муниципального контракта не должна превышать 500 тысяч рубл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закупаемым товарам,  работам, услугам  существует сложившийся рын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оизведен предварительный квалификационный отбор поставщиков. Основание: Указ президента № 305 от 08.04.97 п.4,5,8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ировочная комиссия приняла решение осуществить закупку способом котировки цен для выявления поставщика, удовлетворяющего условиям заказчик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 января 2009 г. на официальном сайте Управления муниципального заказа был размещен запрос котировок цен, с максимальной ценой контракта 72 000 руб., на приобретение р</w:t>
      </w:r>
      <w:r>
        <w:rPr>
          <w:rFonts w:cs="Arial" w:ascii="Arial" w:hAnsi="Arial"/>
          <w:sz w:val="21"/>
          <w:szCs w:val="21"/>
        </w:rPr>
        <w:t xml:space="preserve">асходных материалов и запчастей на лазерные и струйные принтеры, на копировальную техник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 19 января 2009 г. (последний день размещения на сайте запроса котировок цен) в наш адрес было направлено две котировочные заяв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ООО «Эксперт-Сервис» - 71 900,00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 ООО «ТАН» - 71 620,00 ру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Рассмотрев котировочные заявки, проверив наличие в них всех заявленных в запросе котировок товаров, обсудив их стоимость, комиссия приняла решение заключить контракт с ООО «ТАН», т.к. данная фирма предложила наиболее низкую цену и товары соответствуют заявленны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Председатель комиссии______________________________ Пермякова М.Н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ab/>
        <w:t>Зам.председателя ___________________________________ Дудник О.Н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ab/>
        <w:t>Секретарь__________________________________________  Русанова Л.Н.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Члены комиссии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_____________Казаков В.А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>_______________________Клочкова С.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8:54:00Z</dcterms:created>
  <dc:creator>Бриткова</dc:creator>
  <dc:description/>
  <cp:keywords/>
  <dc:language>en-US</dc:language>
  <cp:lastModifiedBy>Бухгалтер 2</cp:lastModifiedBy>
  <cp:lastPrinted>2009-01-20T12:06:00Z</cp:lastPrinted>
  <dcterms:modified xsi:type="dcterms:W3CDTF">2009-01-20T09:06:00Z</dcterms:modified>
  <cp:revision>3</cp:revision>
  <dc:subject/>
  <dc:title>                                                                                                  УТВЕРЖДАЮ:</dc:title>
</cp:coreProperties>
</file>