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.о.заместителя мэра город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 председателя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Л.Н.Самод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ПРОТОКОЛ  № 02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 31 » декабря   2008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главный  специалист -  юрис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/>
      </w:pPr>
      <w:r>
        <w:rPr>
          <w:sz w:val="28"/>
          <w:u w:val="single"/>
        </w:rPr>
        <w:t>Шилова Светлана Павловна –     главный  специалист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Данилова Юлия Владимировна -  и.о.начальника отдела программного и технического обеспечения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50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Извещение  по размещению топографо-геодезических работ, получению кадастровой выписки о земельном участке, подготовке схемы расположения земельного участка на кадастровом плане (для эксплуатации многоквартирных домов-20 шт.)   было   размещено    на     официальном    сайте  </w:t>
      </w:r>
      <w:r>
        <w:rPr>
          <w:sz w:val="28"/>
          <w:u w:val="single"/>
        </w:rPr>
        <w:t>24 декабря     2008 года.    Стартовая цена  составляла 200 000.0 руб</w:t>
      </w:r>
      <w:r>
        <w:rPr>
          <w:sz w:val="28"/>
        </w:rPr>
        <w:t>.  В течении   четырех    рабочих   дней   поступили    следующие     коммерческие предлож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УП г.Астрахани «Недвижимость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ООО «Земельный гео-информационный центр»;</w:t>
      </w:r>
    </w:p>
    <w:p>
      <w:pPr>
        <w:pStyle w:val="Normal"/>
        <w:ind w:left="780" w:hanging="0"/>
        <w:jc w:val="both"/>
        <w:rPr/>
      </w:pPr>
      <w:r>
        <w:rPr>
          <w:sz w:val="28"/>
        </w:rPr>
        <w:t xml:space="preserve">3.  ООО «Земля Недвижимость»;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АО «Астраханский трест инженерно-строительных изысканий»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О «АстраханьГипрозем».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а основании поданных предложений составлена таблица оценки и сопоставления заявок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омиссия рассмотрела котировочные заявки, стоимость была предложена следующим образом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МУП г.Астрахани «Недвижимость» (котировочная заявка от 30.12.2008, входящий номер регистрации заявки № 39979) предложенная стоимость составила -  143 935,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ОО «</w:t>
      </w:r>
      <w:r>
        <w:rPr>
          <w:sz w:val="28"/>
          <w:szCs w:val="28"/>
        </w:rPr>
        <w:t>Земельный гео-информационный центр</w:t>
      </w:r>
      <w:r>
        <w:rPr>
          <w:sz w:val="28"/>
        </w:rPr>
        <w:t>» (котировочная заявка от 29.12.2008, входящий номер регистрации заявки  № 39718) предложенная стоимость составила- 150 000,0 руб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ОО «Земля Недвижимость»  (котировочная заявка от 29.12.2008, входящий номер регистрации заявки  № 39730) предложенная стоимость составила- 165 914,15 руб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АО  «Астраханский трест инженерно-строительных изысканий»  (котировочная заявка от 29.12.2008, входящий номер регистрации заявки </w:t>
      </w:r>
    </w:p>
    <w:p>
      <w:pPr>
        <w:pStyle w:val="Normal"/>
        <w:jc w:val="both"/>
        <w:rPr/>
      </w:pPr>
      <w:r>
        <w:rPr>
          <w:sz w:val="28"/>
        </w:rPr>
        <w:t xml:space="preserve"> № </w:t>
      </w:r>
      <w:r>
        <w:rPr>
          <w:sz w:val="28"/>
        </w:rPr>
        <w:t>39633 )  предложенная стоимость составила-  180 000,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ЗАО  «АстраханьГипрозем» ( котировочная заявка от 30.12.2008, входящий номер регистрации заявки № 39980) предложенная стоимость составила- </w:t>
      </w:r>
    </w:p>
    <w:p>
      <w:pPr>
        <w:pStyle w:val="Normal"/>
        <w:jc w:val="both"/>
        <w:rPr/>
      </w:pPr>
      <w:r>
        <w:rPr>
          <w:sz w:val="28"/>
        </w:rPr>
        <w:t>138 000,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Рассмотрев поступившие предложения, обсудив основные критерии оценки данных услуг, комиссия рекомендует заключить договор с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ЗАО  «АстраханьГипрозем»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:   Михайлова Т.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Богданова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Клычкова  Н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Шилова  С.П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Данилова Ю.В.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4:05:00Z</dcterms:created>
  <dc:creator>OLGA</dc:creator>
  <dc:description/>
  <dc:language>en-US</dc:language>
  <cp:lastModifiedBy>фоминазс</cp:lastModifiedBy>
  <cp:lastPrinted>2008-12-30T17:05:00Z</cp:lastPrinted>
  <dcterms:modified xsi:type="dcterms:W3CDTF">2008-12-31T06:25:00Z</dcterms:modified>
  <cp:revision>4</cp:revision>
  <dc:subject/>
  <dc:title>                                                                                 «Утверждаю»</dc:title>
</cp:coreProperties>
</file>