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2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«</w:t>
      </w:r>
      <w:r>
        <w:rPr>
          <w:lang w:val="en-US"/>
        </w:rPr>
        <w:t>30</w:t>
      </w:r>
      <w:r>
        <w:rPr/>
        <w:t>»декабря  2008 г.</w:t>
      </w:r>
    </w:p>
    <w:p>
      <w:pPr>
        <w:pStyle w:val="Normal"/>
        <w:jc w:val="both"/>
        <w:rPr/>
      </w:pPr>
      <w:r>
        <w:rPr/>
        <w:t>МУЗ 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Реактивы и расходные материалы для клинико-диагностической лаборато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0" w:right="0"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3-а</w:t>
            </w:r>
            <w:r>
              <w:rPr/>
              <w:t xml:space="preserve"> от «</w:t>
            </w:r>
            <w:r>
              <w:rPr>
                <w:lang w:val="en-US"/>
              </w:rPr>
              <w:t>28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Васил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Хо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Ю.Лазаре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И.С.Ион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Н.Редьки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.А.Хасьянов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left="0" w:right="0"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konpol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0" w:righ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№ 31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 декабр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14"/>
        </w:rPr>
        <w:t xml:space="preserve"> </w:t>
      </w:r>
      <w:r>
        <w:rPr/>
        <w:t>Процедура рассмотрения и оценки котировочных заявок проводилась котировочной комиссией в период с 09 часов 00 минут «30» декабря 2008 года по 09 часов 30 минут «30» декабря 2008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ind w:left="360" w:right="0" w:hanging="0"/>
              <w:jc w:val="both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Реактивы и расходные материалы для клинико-диагностической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 течении 10 рабочих дней,по заявке заказчика на 1-й квартал 2009 год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цену должны включаться расходы на доставку,расходы на страхование,уплату  таможенных пошлин,налогов,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1767" w:leader="none"/>
              </w:tabs>
              <w:snapToGrid w:val="false"/>
              <w:ind w:left="84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чальная (максимальная) цена контракта, определяемая заказчиком, в результате изучения рынка необходимых товаров 37 000,00 коп. (тридцать семь тысяч  рублей,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плата за поставленную продукцию  производится в течении 10 банковских дней с момента поставки</w:t>
            </w:r>
            <w:r>
              <w:rPr>
                <w:b w:val="false"/>
                <w:bCs w:val="false"/>
                <w:sz w:val="24"/>
              </w:rPr>
              <w:t xml:space="preserve"> товара по  контракту,заключенного с победителем в проведении запроса котировок це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декабря  2008 г. 17 часов 00 минут (время московское)  поступили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623"/>
        <w:gridCol w:w="243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230,г.Москва,Каширское шоссе,д.13,кор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декабря 2008 г. в 12 часов 50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 «Авангард Престиж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187,г.Москва,Варшавское шоссе,д.128,стр.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декабря 2008 г. в 13 часов 00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0" w:leader="none"/>
        </w:tabs>
        <w:ind w:left="780" w:right="0" w:hanging="420"/>
        <w:rPr/>
      </w:pPr>
      <w:r>
        <w:rPr/>
        <w:t xml:space="preserve">  </w:t>
      </w:r>
      <w:r>
        <w:rPr/>
        <w:t xml:space="preserve">Отклонить котировочную заявку ООО «Авангард Престиж».Причина отклонения:превышена максимальная цена,указанная в извещении о проведении запроса котировок (ст.47 п.3 ФЗ-94)                                                 </w:t>
      </w:r>
    </w:p>
    <w:p>
      <w:pPr>
        <w:pStyle w:val="Normal"/>
        <w:ind w:left="780" w:right="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8" w:leader="none"/>
        </w:tabs>
        <w:ind w:left="728" w:right="0" w:hanging="368"/>
        <w:rPr/>
      </w:pPr>
      <w:r>
        <w:rPr/>
        <w:t xml:space="preserve">  </w:t>
      </w:r>
      <w:r>
        <w:rPr/>
        <w:t>Предложение о наиболее низкой цене товаров составило –37 000 рублей,00 ко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right="0" w:hanging="48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997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41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230,г.Москва,Каширское шоссе,д.13,кор.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7 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ind w:left="368" w:right="0" w:hanging="368"/>
        <w:jc w:val="both"/>
        <w:rPr/>
      </w:pPr>
      <w:r>
        <w:rPr/>
        <w:t xml:space="preserve"> 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ind w:left="368" w:right="0" w:hanging="368"/>
        <w:jc w:val="both"/>
        <w:rPr/>
      </w:pPr>
      <w:r>
        <w:rPr/>
        <w:t xml:space="preserve">    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ind w:left="0" w:right="0"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Васил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.Н.Хо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Ю.Лазаре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С.Ио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Н.Редьки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.А.Хасьян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«30»декабря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29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3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74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декабря 2008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  5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с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вангард Престиж»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 декабря 2008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3 часов  0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  <w:t xml:space="preserve"> 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>Т.В.Алдохина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left="0" w:right="0" w:firstLine="360"/>
        <w:jc w:val="right"/>
        <w:rPr/>
      </w:pPr>
      <w:r>
        <w:rPr/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/>
        <w:t>от «30» декабря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49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372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7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 «Авангард Престиж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8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 xml:space="preserve">Т.В.Алдохина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840"/>
        </w:tabs>
        <w:ind w:left="84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dc:language>en-US</dc:language>
  <cp:lastModifiedBy>Administrator</cp:lastModifiedBy>
  <cp:lastPrinted>2008-10-27T09:44:00Z</cp:lastPrinted>
  <dcterms:modified xsi:type="dcterms:W3CDTF">2008-02-07T12:31:00Z</dcterms:modified>
  <cp:revision>1</cp:revision>
  <dc:subject/>
  <dc:title>ПРОТОКОЛ № _____</dc:title>
</cp:coreProperties>
</file>